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คำของบประมาณโครงการตามแผนปฏิบัติราชการ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4355</wp:posOffset>
                </wp:positionH>
                <wp:positionV relativeFrom="paragraph">
                  <wp:posOffset>-502920</wp:posOffset>
                </wp:positionV>
                <wp:extent cx="1207770" cy="78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85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61.85pt;mso-wrap-distance-left:9.05pt;mso-wrap-distance-right:9.05pt;mso-wrap-distance-top:0pt;mso-wrap-distance-bottom:0pt;margin-top:-39.6pt;mso-position-vertical-relative:text;margin-left:4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ขอสนับสนุนงบประมาณจังหว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สุราษฎร์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906"/>
        <w:gridCol w:w="2607"/>
        <w:gridCol w:w="1613"/>
        <w:gridCol w:w="2076"/>
        <w:gridCol w:w="879"/>
      </w:tblGrid>
      <w:tr>
        <w:trPr>
          <w:tblHeader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โครง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ดำเนินกา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rHeight w:val="844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ระเด็นการพัฒนาที่ ๑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พิ่มศักยภาพการแข่งขันภาคเกษตร และอุตสาหกรรมเกษตร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พัฒนาภาคการผลิตและอุตสาหกรรมยางพาราและปาล์มน้ำมันแบบครบวงจ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ผลิต การแปรรูป การตลาด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พื่อเพิ่มมูลค่าและศักยภาพในการแข่งขัน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าพการผลิ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พารา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สถาบ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,906,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หกรณ์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เพิ่มศักยภาพ</w:t>
            </w:r>
          </w:p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การผลิตปาล์มน้ำมัน</w:t>
            </w:r>
          </w:p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และน้ำมันปาล์มอย่าง</w:t>
            </w:r>
          </w:p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ยั่งยืนด้วยนวัตกรรม</w:t>
            </w:r>
          </w:p>
          <w:p>
            <w:pPr>
              <w:pStyle w:val="Style20"/>
              <w:spacing w:before="0" w:after="0"/>
              <w:ind w:left="34" w:right="68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ปาล์มน้ำมั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วิจัยปาล์มน้ำมั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ร้างภูมิคุ้มก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ษตรกรชาวสว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พาราตามแน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ศรษฐกิจพอเพีย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5,3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ปศุสัตว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296" w:leader="none"/>
              </w:tabs>
              <w:spacing w:before="0" w:after="0"/>
              <w:ind w:left="5" w:righ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ละ</w:t>
            </w:r>
          </w:p>
          <w:p>
            <w:pPr>
              <w:pStyle w:val="Style20"/>
              <w:tabs>
                <w:tab w:val="clear" w:pos="720"/>
                <w:tab w:val="left" w:pos="2296" w:leader="none"/>
              </w:tabs>
              <w:spacing w:before="0" w:after="0"/>
              <w:ind w:left="5" w:righ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คุณภาพชีวิต</w:t>
            </w:r>
          </w:p>
          <w:p>
            <w:pPr>
              <w:pStyle w:val="Style20"/>
              <w:tabs>
                <w:tab w:val="clear" w:pos="720"/>
                <w:tab w:val="left" w:pos="2296" w:leader="none"/>
              </w:tabs>
              <w:spacing w:before="0" w:after="0"/>
              <w:ind w:left="5" w:righ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ชาวสวน</w:t>
            </w:r>
          </w:p>
          <w:p>
            <w:pPr>
              <w:pStyle w:val="Style20"/>
              <w:tabs>
                <w:tab w:val="clear" w:pos="720"/>
                <w:tab w:val="left" w:pos="2296" w:leader="none"/>
              </w:tabs>
              <w:spacing w:before="0" w:after="0"/>
              <w:ind w:left="5" w:righ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างพาร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5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าพการผลิตปาล์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มั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64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เพิ่มผลิตภาพ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การผลิตในโรงงานสก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น้ำมันปาล์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พัฒนาการผลิต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กลีเซอรีน จากน้ำมัน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ปาล์ม ในระดับ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pilot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Scale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สงขลา  นครินทร์ 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นวัตกรรม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ศักยภาพและล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นทุนการผลิต พันธุ์กล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าล์มน้ำมัน ด้ว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ามแม่เหล็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ศึกษาความ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เป็นไปได้ในการพัฒนา 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อุตสาหกรรมปาล์มสู่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อุตสาหกรร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Oleochemica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าร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Zoning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y Agri-Ma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ดินและ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ปาล์มน้ำ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09,5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ที่ด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่งเสริมการเกษตร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พัฒนาโรงงาน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สกัดน้ำมันปาล์มดิบ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สำหรับกลุ่มผู้ปลูกปาล์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อย่างยั่งยื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ศึกษาแนวทาง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ในการพัฒนาจังหวัด          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สุราษฎร์ให้เป็น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Palm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cit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นวัตกรรม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การสร้างมูลค่าเพิ่มจาก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น้ำยางพาราและต้นปาล์ม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หมดอายุ เพื่อผลิตเป็น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แผ่นผนังกั้นคลื่น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ร้อน เสียง และรังส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มาตรฐานการผลิตน้ำมัน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ปาล์มอย่างยั่งยื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(RSPO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ขลา  นครินทร์วิทยาเขต     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พัฒนา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ยกระดับคุณภาพปาล์ม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น้ำมัน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65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ส่งเสริมและพัฒนายกระดับมาตรฐานสินค้าเกษตร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พืช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ประมง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ปศุสัตว์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before="0" w:after="0"/>
              <w:ind w:left="318" w:right="0" w:hanging="673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่งเสริมการผลิตไม้ผลแบบแปลงใหญ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้ผล พืชผั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002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ตั้งศูนย์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ถ่ายทอด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รรูปอาหาร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มท้องถิ่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,18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ศักยภาพ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คุณ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าหกิจชุมชนเพื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รับการค้า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เล็กทรอนิกส์ใ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สากล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ผลิต รวบรวมผลไม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ครบวงจรผ่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บวนการสถาบ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99,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หกรณ์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ฉลากคาร์บ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ุตพริ้นท์สำห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ุตสาห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หล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ิตสัตว์น้ำเศรษฐกิจ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หล่งน้ำธรรมชาต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่างมีส่วนร่วมให้เก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ยั่งยื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6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ผลิตหอยนาง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ดภัย และ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ลาดสินค้าประม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 เพื่อสร้าง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่นใจต่อผู้บริโภ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โรงงานแปรรูป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ผลทางการเกษตร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ประมงต้นแบ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,955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ขลา นครินทร์ วิทยาเข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ารผลิตพืชผั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ดสารพิษในระดั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 สงขลานครินทร์ วิทยาเข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ผลิตสินค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แปรรูปอบแห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เย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reeze dry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 สงขลานครินทร์ วิทยาเข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วัตกรรมหัวเชื้อ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ลินทรีย์ เพื่อการผลิตกุ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ะเลคุณภาพในกลุ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ลี้ยงกุ้งทะเลและฟื้นฟู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ดินและ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อ่าวบ้านด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ง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7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6,541,8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ประเด็น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: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ส่งเสริมอุตสาหก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การและ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ยั่งยืน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พัฒนาแหล่ง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ท่องเที่ยวและกิจกรรมการท่องเที่ยวอัน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จังหวัดให้ตอบรับกระแสการท่องเที่ยวโลก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ร้างแบรนด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มืองคนด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ที่ยวได้ทั้งป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และกีฬา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8" w:hanging="418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29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โครงการเพิ่มศักยภาพด้านการท่องเที่ยวเชิงกีฬาของจังหวั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และกีฬา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ไชยาเมื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่าอยู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haiya Livable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City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2,828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ไชย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1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ยกระดับ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ท่องเที่ยว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ชิงวัฒนธรรมของ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และกีฬา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2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สำรวจความ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ป็นไปได้ในการ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พัฒนา</w:t>
            </w:r>
          </w:p>
          <w:p>
            <w:pPr>
              <w:pStyle w:val="Normal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6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>แหล่งน้ำพุร้อ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ให้เป็น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แหล่งท่องเที่ยว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ชิงสุขภาพ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ตามมาตรฐานองค์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อนามัยโลก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ขลานครินท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เขต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ที่พั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ผัสวัฒนธรรมชนบท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 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วิภาวดี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ab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4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ท่องเที่ยวเชิง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ประสบการณ์ท้องถิ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ocal Experience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Tourism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ab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ูมิทัศน์ริมคลองฉวาง 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ศบาลเมืองนาสาร 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นาสาร 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บ้านนาสาร 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บ้านนาสาร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หล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งเที่ยวเชิงวัฒนธ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ลวงพ่อทว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ใหญ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ในโล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ดอนสั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งข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อนสัก อำเภอดอนสัก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455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ดอนสั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7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โครงการพัฒนาเศรษฐกิ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ภูมิทัศน์เพื่อ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และสว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สุขภาพข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 ณ บริเว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งเก็บน้ำทุ่งจอ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ธารณประโยชน์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,98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ท่าฉา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ทัศน์เพื่อ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งเที่ยวบริเวณ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งเก็บน้ำท่าแซ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7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เดินและป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ูมิทัศน์จุดชมวิวพื้นที่สู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เขาถ่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แหล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งเที่ยวบ่อน้ำพุร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 ตำบลเขาถ่า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906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ท่าฉา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ลอกร่องน้ำ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าะแต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่าวออกจุ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่าวต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าะสมุย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สิ่งอำนวย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ะดวกด้า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งเที่ยว อุทย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แห่งชาติเขาสกสู่สากล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,833,000 </w:t>
              <w:tab/>
              <w:tab/>
              <w:tab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ยานแห่งชา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าส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ะชารัฐ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แหล่งท่องเที่ยว</w:t>
            </w:r>
          </w:p>
          <w:p>
            <w:pPr>
              <w:pStyle w:val="Style2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ชุมช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ชุมชน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การเรียนรู้ปรัชญ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ศรษฐกิจพอเพี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นวพระราชดำร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ส่งเสริมและสาธิต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ศิลปาชีพภาคใต้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,974,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ณฑลทหารบก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องเที่ยวเชิงวัฒนธรร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วยสานพลังประชารัฐ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สุราษฎร์ธานี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จังหวัด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ชุมชนจังหวั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สงขล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ินทร์ วิทยาเขต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แหล่งท่องเที่ยวหลักให้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ักท่องเที่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พึงพอใจ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ตสาหกรรมไมซ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ยกระดับ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ทางทะเล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ายฝั่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เส้น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จักรยานเพื่อการท่องเที่ย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pacing w:val="-1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ึงขุนทะเ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ยะ</w:t>
            </w:r>
            <w:r>
              <w:rPr>
                <w:rFonts w:ascii="TH SarabunPSK" w:hAnsi="TH SarabunPSK" w:cs="TH SarabunPSK"/>
                <w:spacing w:val="-16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pacing w:val="-16"/>
                <w:sz w:val="32"/>
                <w:szCs w:val="32"/>
              </w:rPr>
              <w:t xml:space="preserve">2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6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มะขามเตี้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เมือง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2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ยธาธิการ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ังเมือง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4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ประชาสัมพันธ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แสหลัก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 ท่องเที่ยวเชิ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วัติศาสต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ประชาสัมพันธ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0.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เพิ่ม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ยกระดับ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ดภัยรองรับ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องเที่ยวทางน้ำแบบ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ั่งยืนในยุค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ailand 4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6,177,8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จ้าท่าภูมิภาคสาขา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1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โครงการเพิ่มประสิทธิ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่องเที่ยวชุมช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วิถีเกษตรมุ่งสู่ตลา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ice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ุราษฎร์ธานี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Farm to  function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2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ขลานครินท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เขต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ทางทะเลของชุมชนสำหร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ท่องเที่ยวกลุ่มไมซ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ขลานครินทร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เขต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>
          <w:trHeight w:val="1126" w:hRule="atLeast"/>
        </w:trPr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บุคลากรด้านการบริการและการท่องเที่ยวให้มีคุณภาพตามมาตรฐาน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53.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โครงการบ่มเพาะ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บุคลากรเพื่อ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ท่องเที่ยว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,196,8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บันพัฒนาฝีมือแ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ขีดความสามารถในการจัดการธุรกิจนำเที่ยวและมัคคุเทศก์ของผู้ประกอบการใน</w:t>
            </w:r>
          </w:p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000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ยกระดับการสื่อความหมายเพื่อการท่องเที่ยวด้านอาหารและวัฒนธรรมสำหรับมัคคุเทศก์ และนักสื่อความหมายท้องถิ่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375,2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ราชภัฏ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20,396,4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ระเด็นการพัฒนา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เชื่อมโยงเส้นทางคมนาคมและศูนย์โลจิสติกส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Logistic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ใต้ตอนบ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โครงข่ายคมนาคม ขนส่งและศูนย์โลจิสติกส์เชื่อมโยงเศรษฐกิจภูมิภา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ลาดยาง  สายแย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ฎ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4032 –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้วยชะม่ว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ปากฉลุ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ท่าฉา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สุราษฎร์ธานี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 ถนนลาดยาง  สายแยก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ind w:left="252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แยก ท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4199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ห้วยทรายขาว  ตำบลสาคู  อำเภอพระแสง  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โครงการเพิ่มประสิทธิภาพ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ข่ายถนนส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ตัดถนนใหม่จา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แยกถน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1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สี่แยกใหม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ยังสามแยกถ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17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หมายเล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20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เมือง 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ุนพิน 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เส้นท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เศษรองรับการขนส่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คอุตสาห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สายบ้านทับท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ชื่อมทางหลว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ล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เลข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4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กาญจนดิษฐ์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ลาดยาง  สายแย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ฎ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4032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ภาวดี ตำบลตะกุกเหนือ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วิภาวดี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สุราษฎร์ธานี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สะพ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ามแม่น้ำตาปี เชื่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เวียงสระ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อิปัน 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ียงสร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ระแสง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ลาดย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 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ี่ยวหลาน –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่าขนอ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ท่าขน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น้ำหั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คีรีรัฐนิคม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ส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ยเขาขี้แร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เกาะพะงั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เกาะพะงัน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ลาดยางสายทางเข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่าต้นน้ำบ้านน้ำรา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บ้านทำเนีย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คีรีรัฐนิคม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ลาดยางสายทางเข้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ตกธารทอ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บ้านทำเนีย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คีรีรัฐนิค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นนลาดย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ยถ้ำเสือข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านาใ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บ้านทำเนีย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คีรีรัฐนิค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ลาดยางส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งพี่น้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งพ่อตา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ลองศก อำเภอพนม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,72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Style w:val="Emphasis"/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>แขว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br/>
            </w:r>
            <w:r>
              <w:rPr>
                <w:rStyle w:val="Emphasis"/>
                <w:rFonts w:ascii="TH SarabunPSK" w:hAnsi="TH SarabunPSK" w:cs="TH SarabunPSK"/>
                <w:i w:val="false"/>
                <w:i w:val="false"/>
                <w:iCs w:val="false"/>
                <w:sz w:val="32"/>
                <w:sz w:val="32"/>
                <w:szCs w:val="32"/>
                <w:shd w:fill="FFFFFF" w:val="clear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68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าดยางสายบ้านไม้เรีย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,4,6,9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คลองไทรเชื่อมต่อ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มะลว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พุนพิน และ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เคย อำเภอท่าฉา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,425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นนลาดยางสา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้านท่าน้ำแห้ง 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คลองไทร –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ื่อมวัดหนองบัว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ท่าเคย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ท่าฉาง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สุราษฎร์ธานี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,935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ดยางสายสามแย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้อมปุ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ี่ยมเพาะ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ปากฉลุย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ท่าฉา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361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่อสร้างถนน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าดยางสายบางเค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ื่อมชายทะเล 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คันธุลี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ท่าชนะ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ขวงทางหลวงชนบท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6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0"/>
                <w:sz w:val="32"/>
                <w:szCs w:val="32"/>
              </w:rPr>
              <w:t>327,441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0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ประเด็นการพัฒนาที่ 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สังคมปลอดภัย คุณภาพชีวิตที่ดีและมีศักยภาพในการแข่งขัน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pacing w:val="-4"/>
                <w:kern w:val="2"/>
                <w:sz w:val="32"/>
                <w:sz w:val="32"/>
                <w:szCs w:val="32"/>
              </w:rPr>
              <w:t>เพิ่ม</w:t>
            </w:r>
            <w:r>
              <w:rPr>
                <w:rFonts w:ascii="TH SarabunPSK" w:hAnsi="TH SarabunPSK" w:cs="TH SarabunPSK"/>
                <w:spacing w:val="-26"/>
                <w:kern w:val="2"/>
                <w:sz w:val="32"/>
                <w:sz w:val="32"/>
                <w:szCs w:val="32"/>
              </w:rPr>
              <w:t>ประสิทธิภาพ</w:t>
            </w:r>
            <w:r>
              <w:rPr>
                <w:rFonts w:ascii="TH SarabunPSK" w:hAnsi="TH SarabunPSK" w:cs="TH SarabunPSK"/>
                <w:spacing w:val="-4"/>
                <w:kern w:val="2"/>
                <w:sz w:val="32"/>
                <w:sz w:val="32"/>
                <w:szCs w:val="32"/>
              </w:rPr>
              <w:t>การรักษาความปลอดภัย</w:t>
            </w:r>
            <w:r>
              <w:rPr>
                <w:rFonts w:ascii="TH SarabunPSK" w:hAnsi="TH SarabunPSK" w:cs="TH SarabunPSK"/>
                <w:spacing w:val="-8"/>
                <w:kern w:val="2"/>
                <w:sz w:val="32"/>
                <w:sz w:val="32"/>
                <w:szCs w:val="32"/>
              </w:rPr>
              <w:t>พื้นที่</w:t>
            </w:r>
            <w:r>
              <w:rPr>
                <w:rFonts w:ascii="TH SarabunPSK" w:hAnsi="TH SarabunPSK" w:cs="TH SarabunPSK"/>
                <w:spacing w:val="-16"/>
                <w:kern w:val="2"/>
                <w:sz w:val="32"/>
                <w:sz w:val="32"/>
                <w:szCs w:val="32"/>
              </w:rPr>
              <w:t>ท่องเที่ยว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นานาชาติและชุมชน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pacing w:val="-10"/>
                <w:kern w:val="2"/>
                <w:sz w:val="32"/>
                <w:sz w:val="32"/>
                <w:szCs w:val="32"/>
              </w:rPr>
              <w:t>เพิ่มประสิทธิภาพ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การรักษาความปลอดภ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ในพื้นที่ชุมช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ดภัยในพื้นที่เสี่ย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7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รวจภูธร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4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การเรียนรู้ของเยาวชนเพื่อสร้างทักษะในศตวรรษ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หรับนักเรียนกลุ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่ย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ธิการ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ทักษ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ศตวรรษ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่ควา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เลิศของผู้เรีย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ธิการ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ความเป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ลักษณ์ประจำจังหวัด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ธิการ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ยกระดับ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ภาพการศึกษาข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งเรียนเชิงพื้นที่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641,7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อ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หลักสูตรเชื่อมโย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ศึกษาขั้นพื้นฐานก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ีวศึกษาและ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มศึกษ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ธิการ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กำลังค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ีวศึกษ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,3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ชีว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ปิดประตูสู่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คนดี ตามวิถ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ยุทธศาสตร์ประชารัฐ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ฒนธรรม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เมืองคน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ศี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พาสังค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ณธรรม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35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ะพุทธศาสนา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4.3.1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เพิ่มประสิทธิภาพระบบบริการ</w:t>
            </w:r>
            <w:r>
              <w:rPr>
                <w:rFonts w:ascii="TH SarabunPSK" w:hAnsi="TH SarabunPSK" w:cs="TH SarabunPSK"/>
                <w:spacing w:val="-6"/>
                <w:kern w:val="2"/>
                <w:sz w:val="32"/>
                <w:sz w:val="32"/>
                <w:szCs w:val="32"/>
              </w:rPr>
              <w:t>สาธารณสุข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เมื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นไพรสุราษฎร์ธาน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Suratthani Herbal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City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33,098,000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102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ดูแลสุขภาพ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ูงอาย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สริมสุขภาพ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คนด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ธารณสุข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นวัต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ามแม่เหล็กเพื่อ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การปลู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นไพรขาดแคลนที่มี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ฤทธิ์ต้านมะเร็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ร้อยรู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งขลา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ินทร์ วิทยาเขต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35" w:hRule="atLeast"/>
        </w:trPr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4.3.2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ขับเคลื่อนแนวทางของปรัชญาเศรษฐกิจพอเพียงแก่หมู่บ้าน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ชุมชนอย่างทั่วถึง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สริมสร้างความ มั่นคง ยั่งยืนของสัมมาชีพชุมช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3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ชุมชน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ครอบครั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อเพีย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ังคมและความมั่นคงของมนุษย์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รงงานนอก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1,147,2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รงง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ศิลป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ท่านหญิ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,185,7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มณฑลทหารบก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4.3.3 </w:t>
            </w:r>
            <w:r>
              <w:rPr>
                <w:rFonts w:ascii="TH SarabunPSK" w:hAnsi="TH SarabunPSK" w:cs="TH SarabunPSK"/>
                <w:spacing w:val="-20"/>
                <w:kern w:val="2"/>
                <w:sz w:val="32"/>
                <w:sz w:val="32"/>
                <w:szCs w:val="32"/>
              </w:rPr>
              <w:t>ส่งเสริมและ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สนับสนุนการเป็นศูนย์กลางด้านการบริการวิชาการและ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IC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้าพาณิชย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  <w:t xml:space="preserve">     (E- Commerce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,5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ฏ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เทคโนโลยี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>อัจฉริยะเพื่อสังค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kern w:val="2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kern w:val="2"/>
                <w:sz w:val="32"/>
                <w:sz w:val="32"/>
                <w:szCs w:val="32"/>
              </w:rPr>
              <w:t xml:space="preserve">ในยุคไทยแลนด์ </w:t>
            </w: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>4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งขลา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ินทร์ วิทยาเขต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50,722,6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 xml:space="preserve">ประเด็นการพัฒนา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>การสร้างฐานทรัพยากรธรรมชาติที่มั่นคงและมีสภาพแวดล้อมที่เหมาะสม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เหมาะสม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5.1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ส่งเสริมการมีส่วนร่วมในการจัดการสิ่งแวดล้อมจากแหล่งกำเนิดมลพิษ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ขยะ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น้ำเสีย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ม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่วมในการบริห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ปัญหามลพิษขย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ูลฝอยจากแหล่งกำเนิด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มุ่งสู่เมื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Zero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Wast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และสิ่งแวดล้อม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ฝ้าระวัง 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มีส่วนร่ว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การน้ำเสี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แหล่งกำเน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และสิ่งแวดล้อม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22" w:right="0" w:hanging="22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การขยะ</w:t>
            </w:r>
          </w:p>
          <w:p>
            <w:pPr>
              <w:pStyle w:val="Style20"/>
              <w:spacing w:before="0" w:after="0"/>
              <w:ind w:left="22" w:right="0" w:hanging="22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ูลฝอยแบบมีส่วนร่วม</w:t>
            </w:r>
          </w:p>
          <w:p>
            <w:pPr>
              <w:pStyle w:val="Style20"/>
              <w:spacing w:before="0" w:after="0"/>
              <w:ind w:left="22" w:right="0" w:hanging="22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ประชาชนใน </w:t>
            </w:r>
          </w:p>
          <w:p>
            <w:pPr>
              <w:pStyle w:val="Style20"/>
              <w:spacing w:before="0" w:after="0"/>
              <w:ind w:left="22" w:right="0" w:hanging="22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ศบาลตำบลขุนทะเล </w:t>
            </w:r>
          </w:p>
          <w:p>
            <w:pPr>
              <w:pStyle w:val="Style20"/>
              <w:spacing w:before="0" w:after="0"/>
              <w:ind w:left="22" w:right="0" w:hanging="22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240,1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มหาวิทยาล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ภัฎ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เสริมการมีส่วนร่วมในการบริหารจัดการทรัพยากรธรรมชาติให้มีประสิทธิภาพ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ฟื้นฟูทรัพยากร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ทะเลและชายฝั่ง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ใช้ระบบประชารัฐ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7,63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  <w:shd w:fill="FFFFFF" w:val="clear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บริหารจัดการทรัพยากรทาง</w:t>
            </w:r>
          </w:p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ทะเลและชายฝั่งที่ </w:t>
            </w:r>
            <w:r>
              <w:rPr>
                <w:rFonts w:cs="TH SarabunPSK" w:ascii="TH SarabunPSK" w:hAnsi="TH SarabunPSK"/>
                <w:sz w:val="32"/>
                <w:szCs w:val="32"/>
                <w:shd w:fill="FFFFFF" w:val="clear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การมี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่วมในการอนุรักษ์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ฟื้นฟูป่า เพื่อสร้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มดุลของ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เวศและสร้างมูลค่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เศรษฐกิจ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ชาติและสิ่งแวดล้อมจังห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97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จัดที่ดินทำกิน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ชุมชนในเขตป่าสงวน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่งชาติป่าบ้านหมาก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ป่าปากพัง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ปลงบริษัท พันธ์ศรี 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ก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ำบลไทรทอง 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บลชัยบุรี และ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ำบลคลองน้อย </w:t>
            </w:r>
          </w:p>
          <w:p>
            <w:pPr>
              <w:pStyle w:val="Normal"/>
              <w:ind w:left="-7" w:firstLine="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ำเภอชัยบุรี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48,602,8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ัพยาก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ชาติและสิ่งแวดล้อมจังห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98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โครงการพัฒนาศักยภาพ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ศูนย์ศึกษาธรรมชาติและ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สัตว์ป่าเขา ท่าเพชร </w:t>
            </w:r>
          </w:p>
          <w:p>
            <w:pPr>
              <w:pStyle w:val="Style20"/>
              <w:tabs>
                <w:tab w:val="clear" w:pos="720"/>
                <w:tab w:val="left" w:pos="2389" w:leader="none"/>
              </w:tabs>
              <w:spacing w:before="0" w:after="0"/>
              <w:ind w:left="0" w:right="2" w:hanging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Calibri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,6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บริหารพื้นที่อนุรักษ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ะพานทางเดินเท้า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ป่าชายเลนเพื่อ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ศึกษา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นิเวศป่าชายเลน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-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ะเคียนทอง 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กาญจนดิษฐ์ 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0"/>
              <w:spacing w:before="0" w:after="0"/>
              <w:ind w:left="0" w:right="34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Calibri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กาญจนดิษฐ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ตั้งศูนย์การ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รู้ปรัชญาของ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ศรษฐกิจพอเพียง 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อนุรักษ์วิถีชุมชน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ายเล ตำบล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ะเคียนทอง 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กาญจนดิษฐ์ </w:t>
            </w:r>
          </w:p>
          <w:p>
            <w:pPr>
              <w:pStyle w:val="Style20"/>
              <w:spacing w:before="0" w:after="0"/>
              <w:ind w:left="29" w:right="0" w:hanging="29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สุราษฎร์ธาน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Calibri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ทำการปกครองอำเภอกาญจนดิษฐ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ดความเสี่ยงและเพิ่มขีดความสามารถของชุมชนในการจัดการภัยพิบัติและสาธารณภัย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ระบ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จ้งเตือนภัยและ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ภัยพิบัติ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งธรรมชาต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9,955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และบรรเทาสาธารณภัยจังหวัด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</w:t>
            </w:r>
          </w:p>
          <w:p>
            <w:pPr>
              <w:pStyle w:val="Style20"/>
              <w:spacing w:before="0" w:after="0"/>
              <w:ind w:left="-7" w:right="2" w:firstLine="7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สิทธิภาพ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อุทกภัยอย่า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่งยืน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4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หาวิทยาลัย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ขลานครินทร์ </w:t>
            </w:r>
          </w:p>
          <w:p>
            <w:pPr>
              <w:pStyle w:val="Normal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เขตสุราษฎร์ธาน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pacing w:val="-2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2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kern w:val="2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7" w:right="2" w:firstLine="7"/>
              <w:contextualSpacing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วม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1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146,027,9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ในการบริห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ind w:right="-4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งหวัดแบบบูรณา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0,000,0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1,391,124,70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357" w:right="902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rdiaUPC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  <w:fldChar w:fldCharType="begin"/>
    </w:r>
    <w:r>
      <w:rPr>
        <w:sz w:val="32"/>
        <w:szCs w:val="32"/>
        <w:rFonts w:cs="TH SarabunIT๙" w:ascii="TH SarabunIT๙" w:hAnsi="TH SarabunIT๙"/>
      </w:rPr>
      <w:instrText xml:space="preserve"> PAGE </w:instrText>
    </w:r>
    <w:r>
      <w:rPr>
        <w:sz w:val="32"/>
        <w:szCs w:val="32"/>
        <w:rFonts w:cs="TH SarabunIT๙" w:ascii="TH SarabunIT๙" w:hAnsi="TH SarabunIT๙"/>
      </w:rPr>
      <w:fldChar w:fldCharType="separate"/>
    </w:r>
    <w:r>
      <w:rPr>
        <w:sz w:val="32"/>
        <w:szCs w:val="32"/>
        <w:rFonts w:cs="TH SarabunIT๙" w:ascii="TH SarabunIT๙" w:hAnsi="TH SarabunIT๙"/>
      </w:rPr>
      <w:t>36</w:t>
    </w:r>
    <w:r>
      <w:rPr>
        <w:sz w:val="32"/>
        <w:szCs w:val="32"/>
        <w:rFonts w:cs="TH SarabunIT๙" w:ascii="TH SarabunIT๙" w:hAnsi="TH SarabunIT๙"/>
      </w:rPr>
      <w:fldChar w:fldCharType="end"/>
    </w:r>
  </w:p>
  <w:p>
    <w:pPr>
      <w:pStyle w:val="Header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Arial Unicode MS"/>
      <w:b/>
      <w:bCs/>
      <w:color w:val="80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839" w:right="1185" w:hanging="0"/>
      <w:jc w:val="center"/>
      <w:outlineLvl w:val="4"/>
    </w:pPr>
    <w:rPr>
      <w:rFonts w:ascii="Calibri" w:hAnsi="Calibri" w:eastAsia="Calibri" w:cs="Calibri"/>
      <w:b/>
      <w:bCs/>
      <w:i/>
      <w:iCs/>
      <w:sz w:val="26"/>
      <w:szCs w:val="30"/>
      <w:lang w:val="en-GB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PageNumber">
    <w:name w:val="Page Number"/>
    <w:basedOn w:val="Style10"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1">
    <w:name w:val="หัวเรื่อง 1 อักขระ"/>
    <w:qFormat/>
    <w:rPr>
      <w:rFonts w:ascii="Cordia New" w:hAnsi="Cordia New" w:cs="Arial Unicode MS"/>
      <w:b/>
      <w:bCs/>
      <w:color w:val="800000"/>
      <w:sz w:val="40"/>
      <w:szCs w:val="40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4">
    <w:name w:val="การเยื้องเนื้อความ อักขระ"/>
    <w:qFormat/>
    <w:rPr>
      <w:sz w:val="24"/>
      <w:szCs w:val="28"/>
    </w:rPr>
  </w:style>
  <w:style w:type="character" w:styleId="Style15">
    <w:name w:val="เนื้อความ อักขระ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หัวเรื่อง 5 อักขระ"/>
    <w:qFormat/>
    <w:rPr>
      <w:rFonts w:ascii="Calibri" w:hAnsi="Calibri" w:eastAsia="Calibri" w:cs="Calibri"/>
      <w:b/>
      <w:bCs/>
      <w:i/>
      <w:iCs/>
      <w:sz w:val="26"/>
      <w:szCs w:val="30"/>
      <w:lang w:val="en-GB"/>
    </w:rPr>
  </w:style>
  <w:style w:type="character" w:styleId="StrongEmphasis">
    <w:name w:val="Strong"/>
    <w:qFormat/>
    <w:rPr>
      <w:b/>
      <w:bCs/>
    </w:rPr>
  </w:style>
  <w:style w:type="character" w:styleId="Textnormal">
    <w:name w:val="text_normal"/>
    <w:basedOn w:val="Style10"/>
    <w:qFormat/>
    <w:rPr/>
  </w:style>
  <w:style w:type="character" w:styleId="M">
    <w:name w:val="m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ข้อความอ้างอิงท้ายเรื่อง อักขระ"/>
    <w:qFormat/>
    <w:rPr>
      <w:rFonts w:ascii="Calibri" w:hAnsi="Calibri" w:eastAsia="Calibri" w:cs="Calibri"/>
      <w:szCs w:val="25"/>
      <w:lang w:val="en-GB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Style17">
    <w:name w:val="ไม่มีการเว้นระยะห่าง อักขระ"/>
    <w:qFormat/>
    <w:rPr>
      <w:rFonts w:ascii="Calibri" w:hAnsi="Calibri" w:cs="Calibri"/>
      <w:sz w:val="22"/>
      <w:szCs w:val="28"/>
      <w:lang w:val="en-US" w:bidi="th-TH"/>
    </w:rPr>
  </w:style>
  <w:style w:type="character" w:styleId="Emphasis">
    <w:name w:val="Emphasis"/>
    <w:qFormat/>
    <w:rPr>
      <w:i/>
      <w:iCs/>
    </w:rPr>
  </w:style>
  <w:style w:type="character" w:styleId="9">
    <w:name w:val="อักขระ อักขระ9"/>
    <w:qFormat/>
    <w:rPr>
      <w:rFonts w:ascii="Cordia New" w:hAnsi="Cordia New" w:eastAsia="Times New Roman" w:cs="Arial Unicode MS"/>
      <w:b/>
      <w:bCs/>
      <w:color w:val="800000"/>
      <w:sz w:val="40"/>
      <w:szCs w:val="40"/>
    </w:rPr>
  </w:style>
  <w:style w:type="character" w:styleId="Style18">
    <w:name w:val="ข้อความเชิงอรรถ อักขระ"/>
    <w:qFormat/>
    <w:rPr>
      <w:rFonts w:ascii="Calibri" w:hAnsi="Calibri" w:eastAsia="Calibri" w:cs="Calibri"/>
      <w:szCs w:val="25"/>
      <w:lang w:val="en-GB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18">
    <w:name w:val="style118"/>
    <w:basedOn w:val="Style10"/>
    <w:qFormat/>
    <w:rPr/>
  </w:style>
  <w:style w:type="character" w:styleId="31">
    <w:name w:val="เนื้อความ 3 อักขระ"/>
    <w:qFormat/>
    <w:rPr>
      <w:rFonts w:ascii="Calibri" w:hAnsi="Calibri" w:eastAsia="Calibri" w:cs="Calibri"/>
      <w:sz w:val="16"/>
      <w:szCs w:val="18"/>
    </w:rPr>
  </w:style>
  <w:style w:type="character" w:styleId="Style19">
    <w:name w:val="ชื่อเรื่อง อักขระ"/>
    <w:qFormat/>
    <w:rPr>
      <w:rFonts w:ascii="Cambria" w:hAnsi="Cambria" w:cs="Cambria"/>
      <w:color w:val="17365D"/>
      <w:spacing w:val="5"/>
      <w:kern w:val="2"/>
      <w:sz w:val="52"/>
      <w:szCs w:val="6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6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รายการย่อหน้า"/>
    <w:basedOn w:val="Normal"/>
    <w:qFormat/>
    <w:pPr>
      <w:spacing w:before="0" w:after="120"/>
      <w:ind w:left="720" w:right="1185" w:hanging="0"/>
      <w:contextualSpacing/>
      <w:jc w:val="center"/>
    </w:pPr>
    <w:rPr>
      <w:rFonts w:ascii="Calibri" w:hAnsi="Calibri" w:eastAsia="Calibri" w:cs="Calibri"/>
      <w:sz w:val="22"/>
      <w:lang w:val="en-GB"/>
    </w:rPr>
  </w:style>
  <w:style w:type="paragraph" w:styleId="Style21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UPC" w:hAnsi="CordiaUPC" w:eastAsia="Calibri" w:cs="CordiaUPC"/>
      <w:color w:val="000000"/>
      <w:sz w:val="24"/>
      <w:szCs w:val="24"/>
      <w:lang w:val="en-US" w:bidi="th-TH" w:eastAsia="zh-CN"/>
    </w:rPr>
  </w:style>
  <w:style w:type="paragraph" w:styleId="Endnote">
    <w:name w:val="Endnote Text"/>
    <w:basedOn w:val="Normal"/>
    <w:pPr>
      <w:ind w:left="839" w:right="1185" w:hanging="0"/>
      <w:jc w:val="center"/>
    </w:pPr>
    <w:rPr>
      <w:rFonts w:ascii="Calibri" w:hAnsi="Calibri" w:eastAsia="Calibri" w:cs="Calibri"/>
      <w:sz w:val="20"/>
      <w:szCs w:val="25"/>
      <w:lang w:val="en-GB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24">
    <w:name w:val="แอนด์"/>
    <w:basedOn w:val="Normal"/>
    <w:qFormat/>
    <w:pPr/>
    <w:rPr>
      <w:rFonts w:ascii="TH SarabunIT๙" w:hAnsi="TH SarabunIT๙" w:cs="TH SarabunIT๙"/>
      <w:sz w:val="32"/>
      <w:szCs w:val="32"/>
    </w:rPr>
  </w:style>
  <w:style w:type="paragraph" w:styleId="Footnote">
    <w:name w:val="Footnote Text"/>
    <w:basedOn w:val="Normal"/>
    <w:pPr>
      <w:spacing w:before="0" w:after="120"/>
      <w:ind w:left="839" w:right="1185" w:hanging="0"/>
      <w:jc w:val="center"/>
    </w:pPr>
    <w:rPr>
      <w:rFonts w:ascii="Calibri" w:hAnsi="Calibri" w:eastAsia="Calibri" w:cs="Calibri"/>
      <w:sz w:val="20"/>
      <w:szCs w:val="25"/>
      <w:lang w:val="en-GB"/>
    </w:rPr>
  </w:style>
  <w:style w:type="paragraph" w:styleId="32">
    <w:name w:val="เนื้อความ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3:25:00Z</dcterms:created>
  <dc:creator>MoZarD</dc:creator>
  <dc:description/>
  <dc:language>en-US</dc:language>
  <cp:lastModifiedBy>User</cp:lastModifiedBy>
  <cp:lastPrinted>2018-11-06T10:45:00Z</cp:lastPrinted>
  <dcterms:modified xsi:type="dcterms:W3CDTF">2018-11-08T03:25:00Z</dcterms:modified>
  <cp:revision>2</cp:revision>
  <dc:subject/>
  <dc:title>ข้อมูลกลุ่มจังหวัดภาคใต้ฝั่ง</dc:title>
</cp:coreProperties>
</file>