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ัญชีคำของบประมาณโครงการตามแผนปฏิบัติราชการ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 256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1810</wp:posOffset>
                </wp:positionH>
                <wp:positionV relativeFrom="paragraph">
                  <wp:posOffset>-407670</wp:posOffset>
                </wp:positionV>
                <wp:extent cx="1350010" cy="785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785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61.85pt;mso-wrap-distance-left:9.05pt;mso-wrap-distance-right:9.05pt;mso-wrap-distance-top:0pt;mso-wrap-distance-bottom:0pt;margin-top:-32.1pt;mso-position-vertical-relative:text;margin-left:44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สิ่งที่ส่งมาด้วย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ขอสนับสนุนงบประมาณตามภารกิจ ของกรม กระทรวง </w:t>
      </w:r>
      <w:r>
        <w:rPr>
          <w:rFonts w:cs="TH SarabunIT๙" w:ascii="TH SarabunIT๙" w:hAnsi="TH SarabunIT๙"/>
          <w:b/>
          <w:bCs/>
          <w:sz w:val="32"/>
          <w:szCs w:val="32"/>
        </w:rPr>
        <w:t>(Function)</w:t>
      </w:r>
    </w:p>
    <w:p>
      <w:pPr>
        <w:pStyle w:val="Normal"/>
        <w:jc w:val="center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ังหวัดสุราษฎร์ธานี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10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837"/>
        <w:gridCol w:w="3022"/>
        <w:gridCol w:w="1670"/>
        <w:gridCol w:w="1984"/>
        <w:gridCol w:w="721"/>
      </w:tblGrid>
      <w:tr>
        <w:trPr>
          <w:tblHeader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เด็น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พัฒน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นวทาง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พัฒนา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ื่อโครงการ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ดำเนินการ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844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ประเด็นการพัฒนาที่ ๑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เพิ่มศักยภาพการแข่งขันภาคเกษตร และอุตสาหกรรมเกษตร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ัฒนาภาคการผลิตและอุตสาหกรรมยางพาราและปาล์มน้ำมันแบบครบวงจ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ผลิต การแปรรูป การตลา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เพิ่มมูลค่าและศักยภาพในการแข่งขัน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ครงการจัดหาน้ำสนับสนุน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รงเรียนตำรวจตระเวน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ายแดนบ้านยางโพรง เพิ่ม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นทึกรับสั่งของพระองค์ท่าน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8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ชลประท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34" w:right="68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ปรับปรุงระบบส่งน้ำ</w:t>
            </w:r>
          </w:p>
          <w:p>
            <w:pPr>
              <w:pStyle w:val="Style20"/>
              <w:spacing w:before="0" w:after="0"/>
              <w:ind w:left="34" w:right="68" w:hanging="0"/>
              <w:contextualSpacing/>
              <w:jc w:val="left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่างเก็บน้ำสวนหนั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ย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4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ชลประท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อาคารอัดน้ำ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ในว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,000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ชลประท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ระบบส่งน้ำ</w:t>
            </w:r>
          </w:p>
          <w:p>
            <w:pPr>
              <w:pStyle w:val="Style20"/>
              <w:tabs>
                <w:tab w:val="clear" w:pos="720"/>
                <w:tab w:val="left" w:pos="2296" w:leader="none"/>
              </w:tabs>
              <w:spacing w:before="0" w:after="0"/>
              <w:ind w:left="5" w:righ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ายคลองสวนปราง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่อสร้างสำนักงานชลประทา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ฝายคลองคด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5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ชลประท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ฝ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ยวนผึ้ง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,5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ชลประท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ฝายคลองหินโฉ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ชลประท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8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ฝายบ้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่มไทรบน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,500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ชลประทาน</w:t>
            </w:r>
          </w:p>
          <w:p>
            <w:pPr>
              <w:pStyle w:val="Normal"/>
              <w:ind w:right="-2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ฝายคล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ะเคียน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ชลประทาน</w:t>
            </w:r>
          </w:p>
          <w:p>
            <w:pPr>
              <w:pStyle w:val="Normal"/>
              <w:ind w:right="-2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ครงการฝายบ้านหนองยาว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ชลประท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อาคาร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ายน้ำคลองบางปริง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ชลประท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อาคารอัดน้ำ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เขาสามยอด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,2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่อสร้างสำนักงานชลประทา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แก้มลิ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สงฆ์แม่ทะล่าง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้อมอาคารประกอบ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ชลประท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แก้มลิ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ไสขรบพร้อ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าคารประกอ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0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ชลประท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ประตู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ายน้ำคลองครา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0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ชลประท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จัดหาน้ำ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ับสนุนโครง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นุรักษ์พันธุกรรมพืช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ันเนื่องมาจา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ะราชดำร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ชลประท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ปรับปรุงคั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ลองส่งน้ำสายใหญ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ฝั่งซ้ายฝายคลองเทวดา 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ย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5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ชลประท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ปรับปรุ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ันคลองส่งน้ำ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้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ว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ยใหญ่ฝั่งขว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ฝายคลองท่าทอง 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ย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,5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ชลประท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ปรับปรุ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ันคลองส่งน้ำ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ว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ยใหญ่ฝั่งขวาฝาย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ลองท่าทอ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ย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5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ชลประท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ปรับปรุ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ันคลองส่งน้ำ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วา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ยใหญ่ฝั่งซ้ายฝาย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ลองเทวด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ย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5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ชลประท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ปรับปรุ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ันคลองส่งน้ำ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้า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ยใหญ่ฝั่งขวาฝ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ลองเทวด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ย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ชลประท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ทำนบด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ดโคกแฝ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ชลประท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ทำนบด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ลองสริงพร้อมระบ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งน้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ชลประท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>4.</w:t>
            </w: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แก้มลิงหานทุ่งค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ชลประท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แก้มลิ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องป่าชัน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7,5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ชลประท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แก้มลิ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ทับเรียน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ชลประท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แก้มลิ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วนหมีพร้อมอาค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กอบ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ชลประท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แก้มลิ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เหนียกพร้อมอาค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กอบ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ชลประท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แก้มลิ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านอ่างทองพร้อ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าคารประกอบ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ชลประท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แก้มลิงคอกวั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้อมอาคารประกอบ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0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ชลประท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31.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โครงการปรับปรุงอาคาร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10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บังคับน้ำ คลอง 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RMC 3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แห่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10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ฝายคลองท่าทอง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,5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ชลประทาน</w:t>
            </w:r>
          </w:p>
          <w:p>
            <w:pPr>
              <w:pStyle w:val="Normal"/>
              <w:ind w:right="-2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ก่อสร้างท่อลอ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ลองส่งน้ำ สายใหญ่ฝั่งขวา 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8+3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ฝายคลองท่าทอง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,5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ชลประทาน</w:t>
            </w:r>
          </w:p>
          <w:p>
            <w:pPr>
              <w:pStyle w:val="Normal"/>
              <w:ind w:right="-2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3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สถานีสูบน้ำ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วยไฟฟ้าพรุคลองช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้อมระบบส่งน้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0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ชลประทาน</w:t>
            </w:r>
          </w:p>
          <w:p>
            <w:pPr>
              <w:pStyle w:val="Normal"/>
              <w:ind w:right="-2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4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สถานีสูบน้ำ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วยไฟฟ้าคลองพระปิ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้อมระบบส่งน้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2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ชลประทาน</w:t>
            </w:r>
          </w:p>
          <w:p>
            <w:pPr>
              <w:pStyle w:val="Normal"/>
              <w:ind w:right="-2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ฝ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ำนักสงฆ์ร่มไทร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ชลประท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แก้มลิ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องหานโด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2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ชลประท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แก้มลิ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น้ำรอบ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ชลประท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แก้มลิ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ลองบอดใต้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0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ชลประท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สถานีสูบน้ำ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วยไฟฟ้าห้วยด่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้อมระบบส่งน้ำ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8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่อสร้างสำนักงานชลประทา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อาคารอัดน้ำ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เบื้องแบบ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่อสร้างสำนักงานชลประทา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ฝ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หัวหมากบน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8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่อสร้างสำนักงานชลประทา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3" w:hanging="383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ฝายคลอง</w:t>
            </w:r>
          </w:p>
          <w:p>
            <w:pPr>
              <w:pStyle w:val="Normal"/>
              <w:ind w:left="383" w:hanging="383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ะปิด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่อสร้างสำนักงานชลประทา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3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อาคารอัดน้ำ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ศรีวิชัย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2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่อสร้างสำนักงานชลประทา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ฝายคลองรอก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ชลประท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ฝายคลองบางปริง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ชลประท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แก้มลิงบ้านช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ทงห้าง พร้อมอาค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กอบ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0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ชลประท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แก้มลิงบางท่าข้าม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0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ชลประท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ครงการแก้มลิงวัดถ้ำสิงขร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ที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,5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ชลประท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อาสาสมัครเกษตร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3,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ษตรจังหวั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พัฒนาเกษตรกร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าดเปรื่อ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Smart 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Farmer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04,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ษตรจังหวั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บริหารจัด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ขตเกษตรเศรษฐกิจสำหรั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ินค้าเกษตรที่สำคัญ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Zoning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08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ษตรจังหวั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ส่งเสริมการเกษต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6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ในรูปแบบแปลงใหญ่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10,21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ษตรจังหวั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1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3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ศูนย์เรียนรู้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เพิ่ม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2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12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ประสิทธิภาพการผลิตสินค้า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2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12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เกษตร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,949,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ษตรจังหวั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ส่งเสริมการเพิ่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สิทธิภาพการผลิตปาล์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มัน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0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ษตรจังหวั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ครงการพัฒนาขีดความ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ามารถในการแข่งขันของ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ุตสาหกรรมแปรรูป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เกษตรในภูมิภาค 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OPOAI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แนวทางปรัชส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2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อุตสาหกรร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งหวัด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พัฒนายางพาร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ลอดห่วงโซ่คุณค่ารองรั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เบียงเศรษฐกิจภาคใต้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Natural Rubber Value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Chain Development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under Southern 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Economic Corridor, SEC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785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มหาวิทยาลัย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งขลานครินทร์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วิทยาเขต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จัดตั้งศูนย์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ฒนาอุตสาหกรรมปาล์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มันอย่างครบวงจร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00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มหาวิทยาลัย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งขลานครินทร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วิทยาเขต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จัดตั้งศูนย์นวัตกรร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ัจฉริยะ และเทคโนโลย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ัญญาประดิษฐ์ ด้าน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จัยความเป็นเลิศเพื่อเพิ่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ูลค่าผลิตภัณฑ์ไม้ยางพารา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ไม้ปาล์มน้ำมันรองรั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เบียงเศรษฐกิจภาคใต้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9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มหาวิทยาลัย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งขลานครินทร์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วิทยาเขต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ครงการจัดตั้งสถาบันวิจัย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พัฒนาผลิตภัณฑ์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Oleochemicals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บบครบ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งจร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55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มหาวิทยาลัย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งขลานครินทร์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วิทยาเขต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 xml:space="preserve">1.2 </w:t>
            </w: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 xml:space="preserve">ส่งเสริมและพัฒนายกระดับมาตรฐานสินค้าเกษตร 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พืช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ประมง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,</w:t>
            </w: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ปศุสัตว์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before="0" w:after="0"/>
              <w:ind w:left="318" w:right="0" w:hanging="673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อนุรักษ์</w:t>
            </w:r>
          </w:p>
          <w:p>
            <w:pPr>
              <w:pStyle w:val="Style20"/>
              <w:numPr>
                <w:ilvl w:val="0"/>
                <w:numId w:val="2"/>
              </w:numPr>
              <w:spacing w:before="0" w:after="0"/>
              <w:ind w:left="318" w:right="0" w:hanging="673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นธุกรรมพืชอันเนื่องมาจาก</w:t>
            </w:r>
          </w:p>
          <w:p>
            <w:pPr>
              <w:pStyle w:val="Style20"/>
              <w:numPr>
                <w:ilvl w:val="0"/>
                <w:numId w:val="2"/>
              </w:numPr>
              <w:spacing w:before="0" w:after="0"/>
              <w:ind w:left="318" w:right="0" w:hanging="673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ระราชดำริฯ </w:t>
            </w:r>
          </w:p>
          <w:p>
            <w:pPr>
              <w:pStyle w:val="Style20"/>
              <w:numPr>
                <w:ilvl w:val="0"/>
                <w:numId w:val="2"/>
              </w:numPr>
              <w:spacing w:before="0" w:after="0"/>
              <w:ind w:left="318" w:right="0" w:hanging="673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งหวัดสุราษฎร์ธาน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มงจังหวั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พัฒนาคุณภาพ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นค้าเกษตรสู่มาตรฐ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8,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ษตรจังหวั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ครงการพัฒนาขีดความ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มารถในการแข่งขันสินค้า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ษตรแปรรูป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7,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ษตรจังหวั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3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เพิ่มประสิทธิภาพ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ผลิตสินค้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้ผ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6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ษตรจังหวั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โครงการส่งเสริมและพัฒน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บริหารจัดการมะพร้าว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6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ษตรจังหวั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เกษตรอินทรีย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6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ษตรจังหวั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ครงการส่งเสริมและ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ัฒนาอุตสาหกรรม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นาดกลางและขนาด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่อมและวิสาหกิ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มชนในภูมิภาค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67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ุตสาหกรรมจังหวัด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สถาบันวิจัยและ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ฒนาสัตว์น้ำเศรษฐกิจแห่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ูมิภาคเอเชียตะวันออ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ฉียงใต้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12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หาวิทยาลั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งขลานครินทร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วิทยาเขต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จัดทำอาคารแปรรูป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ลิตภัณฑ์อาหารทะเล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้องปฏิบัติการทดสอบ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จัยและพัฒนาผลิตภัณฑ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ปรรูปสัตว์น้ำแบบครบวงจร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455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มหาวิทยาลัย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งขลานครินทร์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 xml:space="preserve">วิทยาเขต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วม 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8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โครงการ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3,633,511,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8"/>
                <w:sz w:val="32"/>
                <w:sz w:val="32"/>
                <w:szCs w:val="32"/>
              </w:rPr>
              <w:t>ประเด็นยุทธศาสตร์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2: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ส่งเสริมอุตสาหกรรม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บริการและการท่องเที่ยว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ยั่งยืน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1 </w:t>
            </w:r>
            <w:r>
              <w:rPr>
                <w:rFonts w:ascii="TH SarabunIT๙" w:hAnsi="TH SarabunIT๙" w:cs="TH SarabunIT๙"/>
                <w:spacing w:val="-16"/>
                <w:sz w:val="32"/>
                <w:sz w:val="32"/>
                <w:szCs w:val="32"/>
              </w:rPr>
              <w:t>พัฒนาแหล่ง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ท่องเที่ยวและกิจกรรมการท่องเที่ยวอันเป็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อกลักษณ์จังหวัดให้ตอบรับกระแสการท่องเที่ยวโลก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35" w:hanging="135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สนับสนุนกิจกรรม</w:t>
            </w:r>
          </w:p>
          <w:p>
            <w:pPr>
              <w:pStyle w:val="Normal"/>
              <w:spacing w:before="0" w:after="0"/>
              <w:ind w:left="135" w:hanging="135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การท่องเที่ยวกีฬาและ</w:t>
            </w:r>
          </w:p>
          <w:p>
            <w:pPr>
              <w:pStyle w:val="Normal"/>
              <w:spacing w:before="0" w:after="0"/>
              <w:ind w:left="135" w:hanging="135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ันทนาการจังหวัด</w:t>
            </w:r>
          </w:p>
          <w:p>
            <w:pPr>
              <w:pStyle w:val="Normal"/>
              <w:spacing w:before="0" w:after="0"/>
              <w:ind w:left="135" w:hanging="135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00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่องเที่ยวและกีฬาจังหวั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เสริมสร้างศักยภาพ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ท่องเที่ยวเพื่อตอบสน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นักท่องเที่ยวที่เพิ่มขึ้น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,093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การประปาส่วนภูมิภาค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 xml:space="preserve">เขต 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สุราษฎร์ธานี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/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ทำการปกครองอำเภอพนม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ขยายเขตจำหน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ประปาบริเวณรอบเกาะ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หลมทอง 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ลองฉนาก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อง 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ประปาส่วนภูมิภาคเขต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ทำการปกครองอำเภอเมื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ริหารจัดการแหล่งท่องเที่ยวหลักให้</w:t>
            </w: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นักท่องเที่ยว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วามพึงพอใจ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เพิ่มประสิทธิภาพ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ท่องเที่ยวชุมชนและ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สานพลังประชารัฐและ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ลาด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MIC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200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หาวิทยาลัย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งขลานครินทร์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ทยาเข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3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พัฒนาพื้น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ิมพรุเฉวง 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่อผุด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าะสมุย 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2,92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ยธาธิการและผังเมืองจังหวั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พัฒนาพื้นที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ุมขนตลิ่งงา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าะสมุย  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4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ยธาธิการและผังเมืองจังหวั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พัฒนาเมืองในพื้น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่าวหัวถ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างน้ำจืด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ะเร็ต 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กาะสมุย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6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ยธาธิการ และผังเมืองจังหวั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484" w:hRule="atLeast"/>
        </w:trPr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พัฒนาพื้นที่เฉพาะ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าะพะงัน  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กาะพะงัน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0,8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ยธาธิการและผังเมืองจังหวั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126" w:hRule="atLeast"/>
        </w:trPr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ฒนาบุคลากรด้านการบริการและการท่องเที่ยวให้มีคุณภาพตามมาตรฐาน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พัฒนาบุคลาก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อาชีพการท่องเที่ยวและ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ุตสาหกรรมบริ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(Job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Trainers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มาตรฐ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ชาชีพท่องเที่ยวอาเซียน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100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มหาวิทยาลั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งขลานครินทร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ทยาเขต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102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6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วม 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9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440,313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 xml:space="preserve">ประเด็นการพัฒนา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การเชื่อมโยงเส้นทางคมนาคมและศูนย์โลจิสติกส์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(Logistic)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ภาคใต้ตอนบน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1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ฒนาโครงข่ายคมนาคม ขนส่งและศูนย์โลจิสติกส์เชื่อมโยงเศรษฐกิจภูมิภาค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เพิ่มศักยภาพใน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ดินทางบนทางหลวงสายรอง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างหลวงหมายเลข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015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อน ห้วยปริก – บ้านส้อง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หว่าง ก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80+896 –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93+0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180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ขวงทางหลว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ุราษฎร์ธานีที่ ๓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วียงสร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จ้างเหมาขุดลอก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บำรุงรักษาร่องน้ำชายฝั่ง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1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ะเลร่องน้ำบ้านดอน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10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อ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เมือง จ</w:t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296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ฒนาและบำรุงรักษาทางน้ำ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พัฒนา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252" w:hanging="252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่าอากาศย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252" w:hanging="252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252" w:hanging="252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58,5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มท่าอากาศยาน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81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โครงการก่อสร้างทางแยก</w:t>
            </w:r>
          </w:p>
          <w:p>
            <w:pPr>
              <w:pStyle w:val="Normal"/>
              <w:rPr>
                <w:rFonts w:ascii="TH SarabunIT๙" w:hAnsi="TH SarabunIT๙" w:cs="TH SarabunIT๙"/>
                <w:kern w:val="2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kern w:val="2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ต่างระดับ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แยกเวียงสระ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 xml:space="preserve">) </w:t>
            </w:r>
          </w:p>
          <w:p>
            <w:pPr>
              <w:pStyle w:val="Normal"/>
              <w:rPr>
                <w:rFonts w:ascii="TH SarabunIT๙" w:hAnsi="TH SarabunIT๙" w:cs="TH SarabunIT๙"/>
                <w:kern w:val="2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kern w:val="2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 xml:space="preserve">จุดตัดทางหลวงหมายเลข </w:t>
            </w:r>
          </w:p>
          <w:p>
            <w:pPr>
              <w:pStyle w:val="Normal"/>
              <w:rPr>
                <w:rFonts w:ascii="TH SarabunIT๙" w:hAnsi="TH SarabunIT๙" w:cs="TH SarabunIT๙"/>
                <w:kern w:val="2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kern w:val="2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 xml:space="preserve">41 </w:t>
            </w: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 xml:space="preserve">กับทางหลวงหมายเลข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kern w:val="2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 xml:space="preserve">4009 </w:t>
            </w: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พื้นที่อำเภอเวียงสร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200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shd w:fill="FFFFFF" w:val="clear"/>
              </w:rPr>
            </w:pPr>
            <w:r>
              <w:rPr>
                <w:rStyle w:val="Emphasis"/>
                <w:rFonts w:ascii="TH SarabunIT๙" w:hAnsi="TH SarabunIT๙" w:cs="TH SarabunIT๙"/>
                <w:i w:val="false"/>
                <w:i w:val="false"/>
                <w:iCs w:val="false"/>
                <w:sz w:val="32"/>
                <w:sz w:val="32"/>
                <w:szCs w:val="32"/>
                <w:shd w:fill="FFFFFF" w:val="clear"/>
              </w:rPr>
              <w:t>แขว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shd w:fill="FFFFFF" w:val="clear"/>
              </w:rPr>
              <w:t>ทางหลวง</w:t>
            </w:r>
            <w:r>
              <w:rPr>
                <w:rFonts w:cs="TH SarabunIT๙" w:ascii="TH SarabunIT๙" w:hAnsi="TH SarabunIT๙"/>
                <w:sz w:val="32"/>
                <w:szCs w:val="32"/>
                <w:shd w:fill="FFFFFF" w:val="clear"/>
              </w:rPr>
              <w:br/>
            </w:r>
            <w:r>
              <w:rPr>
                <w:rStyle w:val="Emphasis"/>
                <w:rFonts w:ascii="TH SarabunIT๙" w:hAnsi="TH SarabunIT๙" w:cs="TH SarabunIT๙"/>
                <w:i w:val="false"/>
                <w:i w:val="false"/>
                <w:iCs w:val="false"/>
                <w:sz w:val="32"/>
                <w:sz w:val="32"/>
                <w:szCs w:val="32"/>
                <w:shd w:fill="FFFFFF" w:val="clear"/>
              </w:rPr>
              <w:t xml:space="preserve">สุราษฎร์ธานีที่ </w:t>
            </w:r>
            <w:r>
              <w:rPr>
                <w:rStyle w:val="Emphasis"/>
                <w:rFonts w:cs="TH SarabunIT๙" w:ascii="TH SarabunIT๙" w:hAnsi="TH SarabunIT๙"/>
                <w:i w:val="false"/>
                <w:iCs w:val="false"/>
                <w:sz w:val="32"/>
                <w:szCs w:val="32"/>
                <w:shd w:fill="FFFFFF" w:val="clear"/>
              </w:rPr>
              <w:t>3</w:t>
            </w:r>
            <w:r>
              <w:rPr>
                <w:rStyle w:val="Appleconvertedspace"/>
                <w:rFonts w:cs="TH SarabunIT๙" w:ascii="TH SarabunIT๙" w:hAnsi="TH SarabunIT๙"/>
                <w:sz w:val="32"/>
                <w:szCs w:val="32"/>
                <w:shd w:fill="FFFFFF" w:val="clear"/>
              </w:rPr>
              <w:t> 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shd w:fill="FFFFFF" w:val="clear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shd w:fill="FFFFFF" w:val="clear"/>
              </w:rPr>
              <w:t>เวียงสระ</w:t>
            </w:r>
            <w:r>
              <w:rPr>
                <w:rFonts w:cs="TH SarabunIT๙" w:ascii="TH SarabunIT๙" w:hAnsi="TH SarabunIT๙"/>
                <w:sz w:val="32"/>
                <w:szCs w:val="32"/>
                <w:shd w:fill="FFFFFF" w:val="clear"/>
              </w:rPr>
              <w:t>)</w:t>
            </w:r>
            <w:r>
              <w:rPr>
                <w:rStyle w:val="Appleconvertedspace"/>
                <w:rFonts w:cs="TH SarabunIT๙" w:ascii="TH SarabunIT๙" w:hAnsi="TH SarabunIT๙"/>
                <w:sz w:val="32"/>
                <w:szCs w:val="32"/>
                <w:shd w:fill="FFFFFF" w:val="clear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ก่อสร้างขย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างหลวงเป็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่องจราจร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างหลวงหมายเลข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15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อน บางคราม – พนม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หว่าง ก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1+381 –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48+16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ยะทาง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6.78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ื้นที่ตำบล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ลองชะอุ่น อำเภอพนม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500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shd w:fill="FFFFFF" w:val="clear"/>
              </w:rPr>
            </w:pPr>
            <w:r>
              <w:rPr>
                <w:rStyle w:val="Emphasis"/>
                <w:rFonts w:ascii="TH SarabunIT๙" w:hAnsi="TH SarabunIT๙" w:cs="TH SarabunIT๙"/>
                <w:i w:val="false"/>
                <w:i w:val="false"/>
                <w:iCs w:val="false"/>
                <w:sz w:val="32"/>
                <w:sz w:val="32"/>
                <w:szCs w:val="32"/>
                <w:shd w:fill="FFFFFF" w:val="clear"/>
              </w:rPr>
              <w:t>แขว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shd w:fill="FFFFFF" w:val="clear"/>
              </w:rPr>
              <w:t>ทางหลวง</w:t>
            </w:r>
            <w:r>
              <w:rPr>
                <w:rFonts w:cs="TH SarabunIT๙" w:ascii="TH SarabunIT๙" w:hAnsi="TH SarabunIT๙"/>
                <w:sz w:val="32"/>
                <w:szCs w:val="32"/>
                <w:shd w:fill="FFFFFF" w:val="clear"/>
              </w:rPr>
              <w:br/>
            </w:r>
            <w:r>
              <w:rPr>
                <w:rStyle w:val="Emphasis"/>
                <w:rFonts w:ascii="TH SarabunIT๙" w:hAnsi="TH SarabunIT๙" w:cs="TH SarabunIT๙"/>
                <w:i w:val="false"/>
                <w:i w:val="false"/>
                <w:iCs w:val="false"/>
                <w:sz w:val="32"/>
                <w:sz w:val="32"/>
                <w:szCs w:val="32"/>
                <w:shd w:fill="FFFFFF" w:val="clear"/>
              </w:rPr>
              <w:t xml:space="preserve">สุราษฎร์ธานีที่ </w:t>
            </w:r>
            <w:r>
              <w:rPr>
                <w:rStyle w:val="Emphasis"/>
                <w:rFonts w:cs="TH SarabunIT๙" w:ascii="TH SarabunIT๙" w:hAnsi="TH SarabunIT๙"/>
                <w:i w:val="false"/>
                <w:iCs w:val="false"/>
                <w:sz w:val="32"/>
                <w:szCs w:val="32"/>
                <w:shd w:fill="FFFFFF" w:val="clear"/>
              </w:rPr>
              <w:t>3</w:t>
            </w:r>
            <w:r>
              <w:rPr>
                <w:rStyle w:val="Appleconvertedspace"/>
                <w:rFonts w:cs="TH SarabunIT๙" w:ascii="TH SarabunIT๙" w:hAnsi="TH SarabunIT๙"/>
                <w:sz w:val="32"/>
                <w:szCs w:val="32"/>
                <w:shd w:fill="FFFFFF" w:val="clear"/>
              </w:rPr>
              <w:t> 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shd w:fill="FFFFFF" w:val="clear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shd w:fill="FFFFFF" w:val="clear"/>
              </w:rPr>
              <w:t>เวียงสระ</w:t>
            </w:r>
            <w:r>
              <w:rPr>
                <w:rFonts w:cs="TH SarabunIT๙" w:ascii="TH SarabunIT๙" w:hAnsi="TH SarabunIT๙"/>
                <w:sz w:val="32"/>
                <w:szCs w:val="32"/>
                <w:shd w:fill="FFFFFF" w:val="clear"/>
              </w:rPr>
              <w:t>)</w:t>
            </w:r>
            <w:r>
              <w:rPr>
                <w:rStyle w:val="Appleconvertedspace"/>
                <w:rFonts w:cs="TH SarabunIT๙" w:ascii="TH SarabunIT๙" w:hAnsi="TH SarabunIT๙"/>
                <w:sz w:val="32"/>
                <w:szCs w:val="32"/>
                <w:shd w:fill="FFFFFF" w:val="clear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3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ก่อสร้างขย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างหลวงเป็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่องจราจร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างหลวงหมายเลข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009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อน นาส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วียงสระ –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งสวรรค์ ระหว่าง ก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1+869 –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110+352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ยะทา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8.48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ื้นที่อำเภอบ้านนาสาร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อำเภอเวียงสระ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ำเภอพระแสง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500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  <w:shd w:fill="FFFFFF" w:val="clear"/>
              </w:rPr>
            </w:pPr>
            <w:r>
              <w:rPr>
                <w:rStyle w:val="Emphasis"/>
                <w:rFonts w:ascii="TH SarabunIT๙" w:hAnsi="TH SarabunIT๙" w:cs="TH SarabunIT๙"/>
                <w:i w:val="false"/>
                <w:i w:val="false"/>
                <w:iCs w:val="false"/>
                <w:sz w:val="32"/>
                <w:sz w:val="32"/>
                <w:szCs w:val="32"/>
                <w:shd w:fill="FFFFFF" w:val="clear"/>
              </w:rPr>
              <w:t>แขว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shd w:fill="FFFFFF" w:val="clear"/>
              </w:rPr>
              <w:t>ทางหลวง</w:t>
            </w:r>
            <w:r>
              <w:rPr>
                <w:rFonts w:cs="TH SarabunIT๙" w:ascii="TH SarabunIT๙" w:hAnsi="TH SarabunIT๙"/>
                <w:sz w:val="32"/>
                <w:szCs w:val="32"/>
                <w:shd w:fill="FFFFFF" w:val="clear"/>
              </w:rPr>
              <w:br/>
            </w:r>
            <w:r>
              <w:rPr>
                <w:rStyle w:val="Emphasis"/>
                <w:rFonts w:ascii="TH SarabunIT๙" w:hAnsi="TH SarabunIT๙" w:cs="TH SarabunIT๙"/>
                <w:i w:val="false"/>
                <w:i w:val="false"/>
                <w:iCs w:val="false"/>
                <w:sz w:val="32"/>
                <w:sz w:val="32"/>
                <w:szCs w:val="32"/>
                <w:shd w:fill="FFFFFF" w:val="clear"/>
              </w:rPr>
              <w:t xml:space="preserve">สุราษฎร์ธานีที่ </w:t>
            </w:r>
            <w:r>
              <w:rPr>
                <w:rStyle w:val="Emphasis"/>
                <w:rFonts w:cs="TH SarabunIT๙" w:ascii="TH SarabunIT๙" w:hAnsi="TH SarabunIT๙"/>
                <w:i w:val="false"/>
                <w:iCs w:val="false"/>
                <w:sz w:val="32"/>
                <w:szCs w:val="32"/>
                <w:shd w:fill="FFFFFF" w:val="clear"/>
              </w:rPr>
              <w:t>3</w:t>
            </w:r>
            <w:r>
              <w:rPr>
                <w:rStyle w:val="Appleconvertedspace"/>
                <w:rFonts w:cs="TH SarabunIT๙" w:ascii="TH SarabunIT๙" w:hAnsi="TH SarabunIT๙"/>
                <w:sz w:val="32"/>
                <w:szCs w:val="32"/>
                <w:shd w:fill="FFFFFF" w:val="clear"/>
              </w:rPr>
              <w:t> 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shd w:fill="FFFFFF" w:val="clear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shd w:fill="FFFFFF" w:val="clear"/>
              </w:rPr>
              <w:t>เวียงสระ</w:t>
            </w:r>
            <w:r>
              <w:rPr>
                <w:rFonts w:cs="TH SarabunIT๙" w:ascii="TH SarabunIT๙" w:hAnsi="TH SarabunIT๙"/>
                <w:sz w:val="32"/>
                <w:szCs w:val="32"/>
                <w:shd w:fill="FFFFFF" w:val="clear"/>
              </w:rPr>
              <w:t>)</w:t>
            </w:r>
            <w:r>
              <w:rPr>
                <w:rStyle w:val="Appleconvertedspace"/>
                <w:rFonts w:cs="TH SarabunIT๙" w:ascii="TH SarabunIT๙" w:hAnsi="TH SarabunIT๙"/>
                <w:sz w:val="32"/>
                <w:szCs w:val="32"/>
                <w:shd w:fill="FFFFFF" w:val="clear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พัฒนาทางหลว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ายเลข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00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อ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ซอยสิบ – นาสาร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400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ขวงทางหลว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ุราษฎร์ธานี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  <w:br/>
            </w: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ญจนดิษฐ์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ครงการถนนแนวใหม่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แยกบางอิฐ 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บรรจบทางหลว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มายเลข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>900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ขวงทางหลว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ุราษฎร์ธานี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 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ุนพิ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วม 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8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color w:val="000000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10"/>
                <w:sz w:val="28"/>
              </w:rPr>
              <w:t>3,434,5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1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color w:val="000000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pacing w:val="-1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pacing w:val="-1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pacing w:val="-1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 xml:space="preserve">ประเด็นการพัฒนาที่ </w:t>
            </w: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พัฒนาสังคมปลอดภัย คุณภาพชีวิตที่ดีและมีศักยภาพในการแข่งขัน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 xml:space="preserve">4.1 </w:t>
            </w:r>
            <w:r>
              <w:rPr>
                <w:rFonts w:ascii="TH SarabunIT๙" w:hAnsi="TH SarabunIT๙" w:cs="TH SarabunIT๙"/>
                <w:spacing w:val="-12"/>
                <w:kern w:val="2"/>
                <w:sz w:val="32"/>
                <w:sz w:val="32"/>
                <w:szCs w:val="32"/>
              </w:rPr>
              <w:t>เพิ่มประสิทธิภาพ</w:t>
            </w: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การรักษาความปลอดภัยพื้นที่ท่องเที่ยวนานาชาติและชุมช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ครง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SMART MOBILE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UNITE  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รถบริการงา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6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ทะเบียนเคลื่อนที่รถเร็ว</w:t>
            </w: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13,5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ทำการปกครองจังหวัด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4.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ัฒนาการเรียนรู้ของเยาวชนเพื่อสร้างทักษะในศตวรรษ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 xml:space="preserve">4.3.1 </w:t>
            </w: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เพิ่มประสิทธิภาพระบบบริการ</w:t>
            </w:r>
            <w:r>
              <w:rPr>
                <w:rFonts w:ascii="TH SarabunIT๙" w:hAnsi="TH SarabunIT๙" w:cs="TH SarabunIT๙"/>
                <w:spacing w:val="-6"/>
                <w:kern w:val="2"/>
                <w:sz w:val="32"/>
                <w:sz w:val="32"/>
                <w:szCs w:val="32"/>
              </w:rPr>
              <w:t>สาธารณสุข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พัฒนาศักยภาพ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ุ้มครองและพิทักษ์สิทธิ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น พิการ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92,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ฒนาสังคมและความมั่นค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มนุษย์จังหวัด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102"/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สร้างสรรค์เมือ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ุนไพรสุขภาพ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>200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ธารณสุขจังหวัด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102"/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0"/>
                <w:sz w:val="32"/>
                <w:szCs w:val="32"/>
              </w:rPr>
              <w:t>8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พัฒนาสุขภาพ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าชนทุกกลุ่มวัย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ธารณสุขจังหวัด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102"/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พัฒนาการเข้าถึ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ริการสาธารณสุขในพื้นที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เศษ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ธารณสุขจังหวัด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102"/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สร้างเสริม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มีส่วนร่วมของภาค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รือข่าย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ธารณสุขจังหวัด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102"/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พัฒนาการบริห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รัพยากรบุคคลอย่า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ประสิทธิภาพ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10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ธารณสุขจังหวัด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102"/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3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โครงการองค์กรธรรมาภิบาล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ธารณสุขจังหวัด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102"/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สร้างความเป็นเลิศ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บริการสุขภาพในภาคใต้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อนบน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4"/>
                <w:sz w:val="32"/>
                <w:szCs w:val="32"/>
              </w:rPr>
              <w:t>910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ธารณสุขจังหวั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102"/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พัฒนาโครงสร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ื้นฐาน ประป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12"/>
                <w:sz w:val="32"/>
                <w:szCs w:val="32"/>
              </w:rPr>
              <w:t>300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ประปาส่วนภูมิภาคเขต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 </w:t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ทำการปกครองอำเภอชัยบุร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35" w:hRule="atLeast"/>
        </w:trPr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 xml:space="preserve">4.3.2 </w:t>
            </w: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ขับเคลื่อนแนวทางของปรัชญาเศรษฐกิจพอเพียงแก่หมู่บ้าน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ชุมชนอย่างทั่วถึ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249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>ส่งเสริมให้ผู้สูงอายุได้รับการคุ้มครองและส่งเสริมการใช้ศักยภาพทางสังคม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ฒนาสังคมและความมั่นค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มนุษย์จังหวัด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ผู้สูงอายุ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วามมั่นคงทางเศรษฐกิ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สังคม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56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ฒนาสังคมและความมั่นคงของมนุษย์จังหวัด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พัฒนาเศรษฐกิจ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ฐานรากตามแนวท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ารัฐ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20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ฒนาชุมชนจังหวัด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สนับสนุนการ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กอบอาชีพของประชาชน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  <w:t>10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ฒนาชุมชนจังหวัด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เสริมสร้า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สามารถเข้มแข็ง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วเรือนยากจน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20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ัฒนาชุมชนจังหวัด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ใส่ใจหนี้ มีวินั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างการเงิ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6,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มบังคับคด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 xml:space="preserve">4.3.3 </w:t>
            </w:r>
            <w:r>
              <w:rPr>
                <w:rFonts w:ascii="TH SarabunIT๙" w:hAnsi="TH SarabunIT๙" w:cs="TH SarabunIT๙"/>
                <w:spacing w:val="-20"/>
                <w:kern w:val="2"/>
                <w:sz w:val="32"/>
                <w:sz w:val="32"/>
                <w:szCs w:val="32"/>
              </w:rPr>
              <w:t>ส่งเสริมและ</w:t>
            </w:r>
            <w:r>
              <w:rPr>
                <w:rFonts w:ascii="TH SarabunIT๙" w:hAnsi="TH SarabunIT๙" w:cs="TH SarabunIT๙"/>
                <w:kern w:val="2"/>
                <w:sz w:val="32"/>
                <w:sz w:val="32"/>
                <w:szCs w:val="32"/>
              </w:rPr>
              <w:t xml:space="preserve">สนับสนุนการเป็นศูนย์กลางด้านการบริการวิชาการและ </w:t>
            </w:r>
            <w:r>
              <w:rPr>
                <w:rFonts w:cs="TH SarabunIT๙" w:ascii="TH SarabunIT๙" w:hAnsi="TH SarabunIT๙"/>
                <w:kern w:val="2"/>
                <w:sz w:val="32"/>
                <w:szCs w:val="32"/>
              </w:rPr>
              <w:t>ICT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วม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6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1,499,734,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sz w:val="32"/>
                <w:sz w:val="32"/>
                <w:szCs w:val="32"/>
              </w:rPr>
              <w:t xml:space="preserve">ประเด็นการพัฒนาที่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pacing w:val="-6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sz w:val="32"/>
                <w:sz w:val="32"/>
                <w:szCs w:val="32"/>
              </w:rPr>
              <w:t>การสร้างฐานทรัพยากรธรรมชาติที่มั่นคงและมีสภาพแวดล้อมที่เหมาะสม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เหมาะสม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pacing w:val="-6"/>
                <w:sz w:val="32"/>
                <w:szCs w:val="32"/>
              </w:rPr>
              <w:t xml:space="preserve">5.1 </w:t>
            </w:r>
            <w:r>
              <w:rPr>
                <w:rFonts w:ascii="TH SarabunIT๙" w:hAnsi="TH SarabunIT๙" w:cs="TH SarabunIT๙"/>
                <w:color w:val="000000"/>
                <w:spacing w:val="-6"/>
                <w:sz w:val="32"/>
                <w:sz w:val="32"/>
                <w:szCs w:val="32"/>
              </w:rPr>
              <w:t xml:space="preserve">ส่งเสริมการมีส่วนร่วมในการจัดการสิ่งแวดล้อมจากแหล่งกำเนิดมลพิษ </w:t>
            </w:r>
            <w:r>
              <w:rPr>
                <w:rFonts w:cs="TH SarabunIT๙" w:ascii="TH SarabunIT๙" w:hAnsi="TH SarabunIT๙"/>
                <w:color w:val="000000"/>
                <w:spacing w:val="-6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pacing w:val="-6"/>
                <w:sz w:val="32"/>
                <w:sz w:val="32"/>
                <w:szCs w:val="32"/>
              </w:rPr>
              <w:t>ขยะ</w:t>
            </w:r>
            <w:r>
              <w:rPr>
                <w:rFonts w:cs="TH SarabunIT๙" w:ascii="TH SarabunIT๙" w:hAnsi="TH SarabunIT๙"/>
                <w:color w:val="000000"/>
                <w:spacing w:val="-6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00"/>
                <w:spacing w:val="-6"/>
                <w:sz w:val="32"/>
                <w:sz w:val="32"/>
                <w:szCs w:val="32"/>
              </w:rPr>
              <w:t>น้ำเสีย</w:t>
            </w:r>
            <w:r>
              <w:rPr>
                <w:rFonts w:cs="TH SarabunIT๙" w:ascii="TH SarabunIT๙" w:hAnsi="TH SarabunIT๙"/>
                <w:color w:val="000000"/>
                <w:spacing w:val="-6"/>
                <w:sz w:val="32"/>
                <w:szCs w:val="32"/>
              </w:rPr>
              <w:t>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rFonts w:ascii="TH SarabunIT๙" w:hAnsi="TH SarabunIT๙" w:cs="TH SarabunIT๙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5.2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่งเสริมการมีส่วนร่วมในการบริหารจัดการทรัพยากรธรรมชาติให้มีประสิทธิภาพ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ป้องกันและ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าบปรามการตัดไม้ทำล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่าระดับจังหวัด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ป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00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นง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ทรัพยากร     ธรรมชาติและสิ่งแวดล้อมจังหวัด            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3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จัดการปัญหาที่ดิน</w:t>
            </w:r>
          </w:p>
          <w:p>
            <w:pPr>
              <w:pStyle w:val="Normal"/>
              <w:ind w:left="-7" w:firstLine="7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ำ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ทช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00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รัพยากรธรรมชาติและสิ่งแวดล้อมจังหวัดสุราษฎร์ธานี    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48" w:right="2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ครงการอนุรักษ์ฟื้นฟู </w:t>
            </w:r>
          </w:p>
          <w:p>
            <w:pPr>
              <w:pStyle w:val="Style20"/>
              <w:spacing w:before="0" w:after="0"/>
              <w:ind w:left="48" w:right="2" w:hanging="0"/>
              <w:contextualSpacing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รัพยากรน้ำ</w:t>
            </w:r>
          </w:p>
          <w:p>
            <w:pPr>
              <w:pStyle w:val="Style20"/>
              <w:spacing w:before="0" w:after="0"/>
              <w:ind w:left="48" w:right="2" w:hanging="0"/>
              <w:contextualSpacing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54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รัพยากร     น้ำภาค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  <w:tab w:val="left" w:pos="2389" w:leader="none"/>
              </w:tabs>
              <w:spacing w:before="0" w:after="0"/>
              <w:ind w:left="0" w:right="2" w:hanging="7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โครงการเสริมสร้างศักยภาพ</w:t>
            </w:r>
          </w:p>
          <w:p>
            <w:pPr>
              <w:pStyle w:val="Style20"/>
              <w:tabs>
                <w:tab w:val="clear" w:pos="720"/>
                <w:tab w:val="left" w:pos="2389" w:leader="none"/>
              </w:tabs>
              <w:spacing w:before="0" w:after="0"/>
              <w:ind w:left="0" w:right="2" w:hanging="7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้านการกำกับ ดูแล การ</w:t>
            </w:r>
          </w:p>
          <w:p>
            <w:pPr>
              <w:pStyle w:val="Style20"/>
              <w:tabs>
                <w:tab w:val="clear" w:pos="720"/>
                <w:tab w:val="left" w:pos="2389" w:leader="none"/>
              </w:tabs>
              <w:spacing w:before="0" w:after="0"/>
              <w:ind w:left="0" w:right="2" w:hanging="7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กอบกิจการน้ำบาดาล</w:t>
            </w:r>
          </w:p>
          <w:p>
            <w:pPr>
              <w:pStyle w:val="Style20"/>
              <w:tabs>
                <w:tab w:val="clear" w:pos="720"/>
                <w:tab w:val="left" w:pos="2389" w:leader="none"/>
              </w:tabs>
              <w:spacing w:before="0" w:after="0"/>
              <w:ind w:left="0" w:right="2" w:hanging="7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ามพระราชบัญญัติน้ำบาดาล </w:t>
            </w:r>
          </w:p>
          <w:p>
            <w:pPr>
              <w:pStyle w:val="Style20"/>
              <w:tabs>
                <w:tab w:val="clear" w:pos="720"/>
                <w:tab w:val="left" w:pos="2389" w:leader="none"/>
              </w:tabs>
              <w:spacing w:before="0" w:after="0"/>
              <w:ind w:left="0" w:right="2" w:hanging="7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2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มทรัพยากรน้ำบาดาล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06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พัฒนาเครือข่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าสาสมัครพิทักษ์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รัพยากรธรรมชาติ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สิ่งแวดล้อมหมู่บ้าน    </w:t>
            </w:r>
          </w:p>
          <w:p>
            <w:pPr>
              <w:pStyle w:val="Style20"/>
              <w:tabs>
                <w:tab w:val="clear" w:pos="720"/>
                <w:tab w:val="left" w:pos="2389" w:leader="none"/>
              </w:tabs>
              <w:spacing w:before="0" w:after="0"/>
              <w:ind w:left="0" w:right="2" w:hanging="7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ส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00,000</w:t>
            </w:r>
          </w:p>
          <w:p>
            <w:pPr>
              <w:pStyle w:val="Normal"/>
              <w:jc w:val="right"/>
              <w:rPr>
                <w:rFonts w:ascii="TH SarabunIT๙" w:hAnsi="TH SarabunIT๙" w:eastAsia="Calibri" w:cs="TH SarabunIT๙"/>
                <w:spacing w:val="-8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pacing w:val="-8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รัพยากร     ธรรมชาติและสิ่งแวดล้อมจังหวัด            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5.3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ลดความเสี่ยงและเพิ่มขีดความ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ามารถของชุมชนในการจัดการภัยพิบัติและ</w:t>
            </w:r>
          </w:p>
          <w:p>
            <w:pPr>
              <w:pStyle w:val="Normal"/>
              <w:rPr>
                <w:rFonts w:ascii="TH SarabunIT๙" w:hAnsi="TH SarabunIT๙" w:cs="TH SarabunIT๙"/>
                <w:color w:val="000000"/>
                <w:kern w:val="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าธารณภัย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  <w:tab w:val="left" w:pos="2390" w:leader="none"/>
              </w:tabs>
              <w:spacing w:before="0" w:after="0"/>
              <w:ind w:left="0" w:right="11" w:hanging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สร้างความร่วมมือ</w:t>
            </w:r>
          </w:p>
          <w:p>
            <w:pPr>
              <w:pStyle w:val="Style20"/>
              <w:spacing w:before="0" w:after="0"/>
              <w:ind w:left="0" w:right="64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12"/>
                <w:sz w:val="32"/>
                <w:szCs w:val="32"/>
              </w:rPr>
              <w:t xml:space="preserve">        </w:t>
            </w:r>
            <w:r>
              <w:rPr>
                <w:rFonts w:ascii="TH SarabunIT๙" w:hAnsi="TH SarabunIT๙" w:cs="TH SarabunIT๙"/>
                <w:spacing w:val="-12"/>
                <w:sz w:val="32"/>
                <w:sz w:val="32"/>
                <w:szCs w:val="32"/>
              </w:rPr>
              <w:t>ด้านทรัพยากรธรรมชาติ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</w:t>
            </w:r>
          </w:p>
          <w:p>
            <w:pPr>
              <w:pStyle w:val="Style20"/>
              <w:spacing w:before="0" w:after="0"/>
              <w:ind w:left="0" w:right="64" w:hanging="0"/>
              <w:contextualSpacing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่งแวดล้อมเพื่อรองรับการ</w:t>
            </w:r>
          </w:p>
          <w:p>
            <w:pPr>
              <w:pStyle w:val="Style20"/>
              <w:spacing w:before="0" w:after="0"/>
              <w:ind w:left="0" w:right="64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ลี่ยนแปลงสภาวะ</w:t>
            </w:r>
          </w:p>
          <w:p>
            <w:pPr>
              <w:pStyle w:val="Style20"/>
              <w:spacing w:before="0" w:after="0"/>
              <w:ind w:left="0" w:right="64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ูมิอากาศ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righ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,000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รัพยากร     ธรรมชาติและสิ่งแวดล้อมจังหวัด            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32" w:right="0" w:hanging="32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ก่อสร้างเขื่อน</w:t>
            </w:r>
          </w:p>
          <w:p>
            <w:pPr>
              <w:pStyle w:val="Style20"/>
              <w:spacing w:before="0" w:after="0"/>
              <w:ind w:left="32" w:right="0" w:hanging="32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้องกันตลิ่งริมคลองศก </w:t>
            </w:r>
          </w:p>
          <w:p>
            <w:pPr>
              <w:pStyle w:val="Style20"/>
              <w:spacing w:before="0" w:after="0"/>
              <w:ind w:left="32" w:right="0" w:hanging="32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  <w:lang w:val="en-US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ังกาญจน์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นม  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24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2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ยธาธิการและผังเมืองจังหวั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2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2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9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ก่อสร้างเขื่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้องกันตลิ่ง</w:t>
            </w: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>ริมแม่น้ำตาปี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นปุน 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ระแสง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30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2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ยธาธิการและผังเมืองจังหวั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2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2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right="64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ก่อสร้างเขื่อน</w:t>
            </w:r>
          </w:p>
          <w:p>
            <w:pPr>
              <w:pStyle w:val="Style20"/>
              <w:spacing w:before="0" w:after="0"/>
              <w:ind w:left="0" w:right="64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้องกันตลิ่งริมคลองพุมดวง</w:t>
            </w:r>
          </w:p>
          <w:p>
            <w:pPr>
              <w:pStyle w:val="Style20"/>
              <w:spacing w:before="0" w:after="0"/>
              <w:ind w:left="0" w:right="64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ริเวณวัดสุวรรณโกฏิ 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2 </w:t>
            </w:r>
          </w:p>
          <w:p>
            <w:pPr>
              <w:pStyle w:val="Style20"/>
              <w:spacing w:before="0" w:after="0"/>
              <w:ind w:left="0" w:right="64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่าช้าง 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ุนพิน  </w:t>
            </w:r>
          </w:p>
          <w:p>
            <w:pPr>
              <w:pStyle w:val="Style20"/>
              <w:spacing w:before="0" w:after="0"/>
              <w:ind w:left="0" w:right="64" w:hanging="0"/>
              <w:contextualSpacing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64" w:hanging="0"/>
              <w:rPr/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วามยาว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1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5,238,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2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นง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โยธาธิการและผังเมืองจังหวัด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2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2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right="-77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ก่อสร้างเขื่อน</w:t>
            </w:r>
          </w:p>
          <w:p>
            <w:pPr>
              <w:pStyle w:val="Style20"/>
              <w:spacing w:before="0" w:after="0"/>
              <w:ind w:left="0" w:right="-77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้องกันตลิ่งริมทะเล</w:t>
            </w:r>
          </w:p>
          <w:p>
            <w:pPr>
              <w:pStyle w:val="Style20"/>
              <w:spacing w:before="0" w:after="0"/>
              <w:ind w:left="0" w:right="-77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นางกำ 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10 </w:t>
            </w:r>
          </w:p>
          <w:p>
            <w:pPr>
              <w:pStyle w:val="Style20"/>
              <w:spacing w:before="0" w:after="0"/>
              <w:ind w:left="0" w:right="-77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อนสัก  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อนสัก </w:t>
            </w:r>
          </w:p>
          <w:p>
            <w:pPr>
              <w:pStyle w:val="Normal"/>
              <w:ind w:right="-7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24,138,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2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ยธาธิการและผังเมืองจังหวั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2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2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2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 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2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ก่อสร้างเขื่อน</w:t>
            </w:r>
          </w:p>
          <w:p>
            <w:pPr>
              <w:pStyle w:val="Normal"/>
              <w:ind w:hanging="252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้องกันตลิ่งริมคลองน้อย </w:t>
            </w:r>
          </w:p>
          <w:p>
            <w:pPr>
              <w:pStyle w:val="Normal"/>
              <w:ind w:hanging="252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ริเวณวัดบุญบันเทิง 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2  </w:t>
            </w:r>
          </w:p>
          <w:p>
            <w:pPr>
              <w:pStyle w:val="Normal"/>
              <w:ind w:hanging="252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ลองน้อย 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มือง </w:t>
            </w:r>
          </w:p>
          <w:p>
            <w:pPr>
              <w:pStyle w:val="Normal"/>
              <w:ind w:hanging="252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  <w:p>
            <w:pPr>
              <w:pStyle w:val="Normal"/>
              <w:ind w:hanging="252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hanging="252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hanging="252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15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ยธาธิการและ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ังเมืองจังหวั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2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2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3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ก่อสร้างเขื่อน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้องกันตลิ่งริมแม่น้ำตาปี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ริเวณถนนท่าทับจีน – </w:t>
            </w:r>
          </w:p>
          <w:p>
            <w:pPr>
              <w:pStyle w:val="Normal"/>
              <w:rPr>
                <w:rFonts w:ascii="TH SarabunIT๙" w:hAnsi="TH SarabunIT๙" w:cs="TH SarabunIT๙"/>
                <w:spacing w:val="-2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ดหน้าเขา 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1</w:t>
            </w:r>
            <w:r>
              <w:rPr>
                <w:rFonts w:cs="TH SarabunIT๙" w:ascii="TH SarabunIT๙" w:hAnsi="TH SarabunIT๙"/>
                <w:spacing w:val="-20"/>
                <w:sz w:val="32"/>
                <w:szCs w:val="32"/>
              </w:rPr>
              <w:t xml:space="preserve"> </w:t>
              <w:br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ขาหัวควาย  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ุนพิน</w:t>
            </w:r>
            <w:r>
              <w:rPr>
                <w:rFonts w:ascii="TH SarabunIT๙" w:hAnsi="TH SarabunIT๙" w:cs="TH SarabunIT๙"/>
                <w:spacing w:val="-2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pacing w:val="-20"/>
                <w:sz w:val="32"/>
                <w:szCs w:val="32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30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2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ยธาธิการและผังเมืองจังหวั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2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2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4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ก่อสร้างเขื่อน</w:t>
            </w:r>
          </w:p>
          <w:p>
            <w:pPr>
              <w:pStyle w:val="Style20"/>
              <w:spacing w:before="0" w:after="0"/>
              <w:ind w:left="0" w:righ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้องกันตลิ่งริมทะเลพื้นที่</w:t>
            </w:r>
          </w:p>
          <w:p>
            <w:pPr>
              <w:pStyle w:val="Style20"/>
              <w:spacing w:before="0" w:after="0"/>
              <w:ind w:left="0" w:righ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ายฝั่ง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</w:p>
          <w:p>
            <w:pPr>
              <w:pStyle w:val="Style20"/>
              <w:spacing w:before="0" w:after="0"/>
              <w:ind w:left="0" w:righ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ท้องอ่าวเทศบาล</w:t>
            </w:r>
          </w:p>
          <w:p>
            <w:pPr>
              <w:pStyle w:val="Style20"/>
              <w:spacing w:before="0" w:after="0"/>
              <w:ind w:left="0" w:righ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ืองดอนสัก 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ดอนสัก </w:t>
            </w:r>
          </w:p>
          <w:p>
            <w:pPr>
              <w:pStyle w:val="Style20"/>
              <w:spacing w:before="0" w:after="0"/>
              <w:ind w:left="0" w:righ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,100,000</w:t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2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นง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โยธาธิการและผังเมืองจังหวัด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2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2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5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ก่อสร้างเขื่อน</w:t>
            </w:r>
          </w:p>
          <w:p>
            <w:pPr>
              <w:pStyle w:val="Style20"/>
              <w:spacing w:before="0" w:after="0"/>
              <w:ind w:left="0" w:righ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้องกันตลิ่งริมทะเลพื้นที่</w:t>
            </w:r>
          </w:p>
          <w:p>
            <w:pPr>
              <w:pStyle w:val="Style20"/>
              <w:spacing w:before="0" w:after="0"/>
              <w:ind w:left="0" w:righ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ริเวณถนนเลียบชายฝั่ง</w:t>
            </w:r>
          </w:p>
          <w:p>
            <w:pPr>
              <w:pStyle w:val="Style20"/>
              <w:spacing w:before="0" w:after="0"/>
              <w:ind w:left="0" w:righ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ะเล 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ันธุลี </w:t>
            </w:r>
          </w:p>
          <w:p>
            <w:pPr>
              <w:pStyle w:val="Style20"/>
              <w:spacing w:before="0" w:after="0"/>
              <w:ind w:left="0" w:righ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่าชนะ 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  <w:p>
            <w:pPr>
              <w:pStyle w:val="Style20"/>
              <w:spacing w:before="0" w:after="0"/>
              <w:ind w:left="0" w:righ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15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2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นง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โยธาธิการและผังเมืองจังหวัด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2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2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7" w:right="0" w:firstLine="7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ก่อสร้างเขื่อน</w:t>
            </w:r>
          </w:p>
          <w:p>
            <w:pPr>
              <w:pStyle w:val="Style20"/>
              <w:spacing w:before="0" w:after="0"/>
              <w:ind w:left="-7" w:right="0" w:firstLine="7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้องกันตลิ่งริมทะเลพื้นที่</w:t>
            </w:r>
          </w:p>
          <w:p>
            <w:pPr>
              <w:pStyle w:val="Style20"/>
              <w:spacing w:before="0" w:after="0"/>
              <w:ind w:left="-7" w:right="0" w:firstLine="7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ชายฝั่ง  หมู่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</w:t>
            </w:r>
          </w:p>
          <w:p>
            <w:pPr>
              <w:pStyle w:val="Style20"/>
              <w:spacing w:before="0" w:after="0"/>
              <w:ind w:left="-7" w:right="0" w:firstLine="7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ง 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ท่าชนะ </w:t>
            </w:r>
          </w:p>
          <w:p>
            <w:pPr>
              <w:pStyle w:val="Style20"/>
              <w:spacing w:before="0" w:after="0"/>
              <w:ind w:left="-7" w:right="0" w:firstLine="7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,800,000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IT๙" w:hAnsi="TH SarabunIT๙" w:cs="TH SarabunIT๙"/>
                <w:color w:val="FF0000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pacing w:val="-8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2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นง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โยธาธิการและผังเมืองจังหวัด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2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2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7" w:righ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7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โครงการก่อสร้างเขื่อน</w:t>
            </w:r>
          </w:p>
          <w:p>
            <w:pPr>
              <w:pStyle w:val="Style20"/>
              <w:spacing w:before="0" w:after="0"/>
              <w:ind w:left="-7" w:righ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้องกันตลิ่งริมคลองศก </w:t>
            </w:r>
          </w:p>
          <w:p>
            <w:pPr>
              <w:pStyle w:val="Style20"/>
              <w:spacing w:before="0" w:after="0"/>
              <w:ind w:left="-7" w:righ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นน คสล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ายพี่น้อ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 </w:t>
            </w:r>
          </w:p>
          <w:p>
            <w:pPr>
              <w:pStyle w:val="Style20"/>
              <w:spacing w:before="0" w:after="0"/>
              <w:ind w:left="-7" w:righ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งพ่อตา 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ลองศก </w:t>
            </w:r>
          </w:p>
          <w:p>
            <w:pPr>
              <w:pStyle w:val="Style20"/>
              <w:spacing w:before="0" w:after="0"/>
              <w:ind w:left="-7" w:right="0" w:hanging="0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นม   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25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22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ยธาธิการและผังเมืองจังหวั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pacing w:val="-2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2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7" w:right="2" w:firstLine="7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1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ครงการก่อสร้างเขื่อน</w:t>
            </w:r>
          </w:p>
          <w:p>
            <w:pPr>
              <w:pStyle w:val="Style20"/>
              <w:spacing w:before="0" w:after="0"/>
              <w:ind w:left="-7" w:right="2" w:firstLine="7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้องกันตลิ่งริมคลองพุนพิน</w:t>
            </w:r>
          </w:p>
          <w:p>
            <w:pPr>
              <w:pStyle w:val="Style20"/>
              <w:spacing w:before="0" w:after="0"/>
              <w:ind w:left="-7" w:right="2" w:firstLine="7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บริเวณวัดเขาพระอานนท์ </w:t>
            </w:r>
          </w:p>
          <w:p>
            <w:pPr>
              <w:pStyle w:val="Style20"/>
              <w:spacing w:before="0" w:after="0"/>
              <w:ind w:left="-7" w:right="2" w:firstLine="7"/>
              <w:contextualSpacing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รีวิชัย 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ุนพิน </w:t>
            </w:r>
          </w:p>
          <w:p>
            <w:pPr>
              <w:pStyle w:val="Style20"/>
              <w:spacing w:before="0" w:after="0"/>
              <w:ind w:left="-7" w:right="2" w:firstLine="7"/>
              <w:contextualSpacing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  <w:p>
            <w:pPr>
              <w:pStyle w:val="Style20"/>
              <w:spacing w:before="0" w:after="0"/>
              <w:ind w:left="-7" w:right="2" w:firstLine="7"/>
              <w:contextualSpacing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spacing w:val="-8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25,0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ยธาธิการและผังเมืองจังหวั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6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7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pacing w:val="-1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6"/>
                <w:sz w:val="32"/>
                <w:szCs w:val="32"/>
              </w:rPr>
              <w:t>269,176,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pacing w:val="-1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6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color w:val="000000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00"/>
                <w:spacing w:val="-6"/>
                <w:sz w:val="32"/>
                <w:szCs w:val="3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วมทั้งสิ้น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8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IT๙" w:hAnsi="TH SarabunIT๙" w:cs="TH SarabunIT๙"/>
                <w:b/>
                <w:b/>
                <w:bCs/>
                <w:spacing w:val="-1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6"/>
                <w:sz w:val="32"/>
                <w:szCs w:val="32"/>
              </w:rPr>
              <w:t>9,277,235,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pacing w:val="-1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6"/>
                <w:sz w:val="32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type w:val="nextPage"/>
      <w:pgSz w:w="11906" w:h="16838"/>
      <w:pgMar w:left="357" w:right="902" w:gutter="0" w:header="709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rdiaUPC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  <w:fldChar w:fldCharType="begin"/>
    </w:r>
    <w:r>
      <w:rPr>
        <w:sz w:val="32"/>
        <w:szCs w:val="32"/>
        <w:rFonts w:cs="TH SarabunIT๙" w:ascii="TH SarabunIT๙" w:hAnsi="TH SarabunIT๙"/>
      </w:rPr>
      <w:instrText xml:space="preserve"> PAGE </w:instrText>
    </w:r>
    <w:r>
      <w:rPr>
        <w:sz w:val="32"/>
        <w:szCs w:val="32"/>
        <w:rFonts w:cs="TH SarabunIT๙" w:ascii="TH SarabunIT๙" w:hAnsi="TH SarabunIT๙"/>
      </w:rPr>
      <w:fldChar w:fldCharType="separate"/>
    </w:r>
    <w:r>
      <w:rPr>
        <w:sz w:val="32"/>
        <w:szCs w:val="32"/>
        <w:rFonts w:cs="TH SarabunIT๙" w:ascii="TH SarabunIT๙" w:hAnsi="TH SarabunIT๙"/>
      </w:rPr>
      <w:t>29</w:t>
    </w:r>
    <w:r>
      <w:rPr>
        <w:sz w:val="32"/>
        <w:szCs w:val="32"/>
        <w:rFonts w:cs="TH SarabunIT๙" w:ascii="TH SarabunIT๙" w:hAnsi="TH SarabunIT๙"/>
      </w:rPr>
      <w:fldChar w:fldCharType="end"/>
    </w:r>
  </w:p>
  <w:p>
    <w:pPr>
      <w:pStyle w:val="Header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cs="Arial Unicode MS"/>
      <w:b/>
      <w:bCs/>
      <w:color w:val="8000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839" w:right="1185" w:hanging="0"/>
      <w:jc w:val="center"/>
      <w:outlineLvl w:val="4"/>
    </w:pPr>
    <w:rPr>
      <w:rFonts w:ascii="Calibri" w:hAnsi="Calibri" w:eastAsia="Calibri" w:cs="Calibri"/>
      <w:b/>
      <w:bCs/>
      <w:i/>
      <w:iCs/>
      <w:sz w:val="26"/>
      <w:szCs w:val="30"/>
      <w:lang w:val="en-GB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b w:val="false"/>
      <w:bCs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IT๙" w:hAnsi="TH SarabunIT๙" w:eastAsia="Times New Roman" w:cs="TH SarabunIT๙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3">
    <w:name w:val="หัวเรื่อง 3 อักขระ"/>
    <w:basedOn w:val="Style10"/>
    <w:qFormat/>
    <w:rPr>
      <w:rFonts w:ascii="Arial" w:hAnsi="Arial" w:cs="Cordia New"/>
      <w:b/>
      <w:bCs/>
      <w:sz w:val="26"/>
      <w:szCs w:val="30"/>
    </w:rPr>
  </w:style>
  <w:style w:type="character" w:styleId="Style11">
    <w:name w:val="ท้ายกระดาษ อักขระ"/>
    <w:basedOn w:val="Style10"/>
    <w:qFormat/>
    <w:rPr>
      <w:sz w:val="24"/>
      <w:szCs w:val="28"/>
    </w:rPr>
  </w:style>
  <w:style w:type="character" w:styleId="PageNumber">
    <w:name w:val="Page Number"/>
    <w:basedOn w:val="Style10"/>
    <w:rPr/>
  </w:style>
  <w:style w:type="character" w:styleId="Style12">
    <w:name w:val="หัวกระดาษ อักขระ"/>
    <w:basedOn w:val="Style10"/>
    <w:qFormat/>
    <w:rPr>
      <w:sz w:val="24"/>
      <w:szCs w:val="28"/>
    </w:rPr>
  </w:style>
  <w:style w:type="character" w:styleId="Style13">
    <w:name w:val="ข้อความบอลลูน อักขระ"/>
    <w:basedOn w:val="Style10"/>
    <w:qFormat/>
    <w:rPr>
      <w:rFonts w:ascii="Tahoma" w:hAnsi="Tahoma" w:cs="Tahoma"/>
      <w:sz w:val="16"/>
    </w:rPr>
  </w:style>
  <w:style w:type="character" w:styleId="1">
    <w:name w:val="หัวเรื่อง 1 อักขระ"/>
    <w:basedOn w:val="Style10"/>
    <w:qFormat/>
    <w:rPr>
      <w:rFonts w:ascii="Cordia New" w:hAnsi="Cordia New" w:cs="Arial Unicode MS"/>
      <w:b/>
      <w:bCs/>
      <w:color w:val="800000"/>
      <w:sz w:val="40"/>
      <w:szCs w:val="40"/>
    </w:rPr>
  </w:style>
  <w:style w:type="character" w:styleId="2">
    <w:name w:val="หัวเรื่อง 2 อักขระ"/>
    <w:basedOn w:val="Style10"/>
    <w:qFormat/>
    <w:rPr>
      <w:rFonts w:ascii="Arial" w:hAnsi="Arial" w:cs="Cordia New"/>
      <w:b/>
      <w:bCs/>
      <w:i/>
      <w:iCs/>
      <w:sz w:val="28"/>
      <w:szCs w:val="32"/>
    </w:rPr>
  </w:style>
  <w:style w:type="character" w:styleId="Style14">
    <w:name w:val="การเยื้องเนื้อความ อักขระ"/>
    <w:basedOn w:val="Style10"/>
    <w:qFormat/>
    <w:rPr>
      <w:sz w:val="24"/>
      <w:szCs w:val="28"/>
    </w:rPr>
  </w:style>
  <w:style w:type="character" w:styleId="Style15">
    <w:name w:val="เนื้อความ อักขระ"/>
    <w:basedOn w:val="Style10"/>
    <w:qFormat/>
    <w:rPr>
      <w:sz w:val="24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หัวเรื่อง 5 อักขระ"/>
    <w:basedOn w:val="Style10"/>
    <w:qFormat/>
    <w:rPr>
      <w:rFonts w:ascii="Calibri" w:hAnsi="Calibri" w:eastAsia="Calibri" w:cs="Calibri"/>
      <w:b/>
      <w:bCs/>
      <w:i/>
      <w:iCs/>
      <w:sz w:val="26"/>
      <w:szCs w:val="30"/>
      <w:lang w:val="en-GB"/>
    </w:rPr>
  </w:style>
  <w:style w:type="character" w:styleId="StrongEmphasis">
    <w:name w:val="Strong"/>
    <w:basedOn w:val="Style10"/>
    <w:qFormat/>
    <w:rPr>
      <w:b/>
      <w:bCs/>
    </w:rPr>
  </w:style>
  <w:style w:type="character" w:styleId="Textnormal">
    <w:name w:val="text_normal"/>
    <w:basedOn w:val="Style10"/>
    <w:qFormat/>
    <w:rPr/>
  </w:style>
  <w:style w:type="character" w:styleId="M">
    <w:name w:val="m"/>
    <w:basedOn w:val="Style10"/>
    <w:qFormat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6">
    <w:name w:val="ข้อความอ้างอิงท้ายเรื่อง อักขระ"/>
    <w:basedOn w:val="Style10"/>
    <w:qFormat/>
    <w:rPr>
      <w:rFonts w:ascii="Calibri" w:hAnsi="Calibri" w:eastAsia="Calibri" w:cs="Calibri"/>
      <w:szCs w:val="25"/>
      <w:lang w:val="en-GB"/>
    </w:rPr>
  </w:style>
  <w:style w:type="character" w:styleId="EndnoteCharacters">
    <w:name w:val="Endnote Characters"/>
    <w:basedOn w:val="Style10"/>
    <w:qFormat/>
    <w:rPr>
      <w:sz w:val="32"/>
      <w:szCs w:val="32"/>
      <w:vertAlign w:val="superscript"/>
    </w:rPr>
  </w:style>
  <w:style w:type="character" w:styleId="Style17">
    <w:name w:val="ไม่มีการเว้นระยะห่าง อักขระ"/>
    <w:basedOn w:val="Style10"/>
    <w:qFormat/>
    <w:rPr>
      <w:rFonts w:ascii="Calibri" w:hAnsi="Calibri" w:cs="Calibri"/>
      <w:sz w:val="22"/>
      <w:szCs w:val="28"/>
      <w:lang w:val="en-US" w:bidi="th-TH"/>
    </w:rPr>
  </w:style>
  <w:style w:type="character" w:styleId="Emphasis">
    <w:name w:val="Emphasis"/>
    <w:basedOn w:val="Style10"/>
    <w:qFormat/>
    <w:rPr>
      <w:i/>
      <w:iCs/>
    </w:rPr>
  </w:style>
  <w:style w:type="character" w:styleId="9">
    <w:name w:val="อักขระ อักขระ9"/>
    <w:basedOn w:val="Style10"/>
    <w:qFormat/>
    <w:rPr>
      <w:rFonts w:ascii="Cordia New" w:hAnsi="Cordia New" w:eastAsia="Times New Roman" w:cs="Arial Unicode MS"/>
      <w:b/>
      <w:bCs/>
      <w:color w:val="800000"/>
      <w:sz w:val="40"/>
      <w:szCs w:val="40"/>
    </w:rPr>
  </w:style>
  <w:style w:type="character" w:styleId="Style18">
    <w:name w:val="ข้อความเชิงอรรถ อักขระ"/>
    <w:basedOn w:val="Style10"/>
    <w:qFormat/>
    <w:rPr>
      <w:rFonts w:ascii="Calibri" w:hAnsi="Calibri" w:eastAsia="Calibri" w:cs="Calibri"/>
      <w:szCs w:val="25"/>
      <w:lang w:val="en-GB"/>
    </w:rPr>
  </w:style>
  <w:style w:type="character" w:styleId="FootnoteCharacters">
    <w:name w:val="Footnote Characters"/>
    <w:basedOn w:val="Style10"/>
    <w:qFormat/>
    <w:rPr>
      <w:sz w:val="32"/>
      <w:szCs w:val="32"/>
      <w:vertAlign w:val="superscript"/>
    </w:rPr>
  </w:style>
  <w:style w:type="character" w:styleId="Style118">
    <w:name w:val="style118"/>
    <w:basedOn w:val="Style10"/>
    <w:qFormat/>
    <w:rPr/>
  </w:style>
  <w:style w:type="character" w:styleId="31">
    <w:name w:val="เนื้อความ 3 อักขระ"/>
    <w:basedOn w:val="Style10"/>
    <w:qFormat/>
    <w:rPr>
      <w:rFonts w:ascii="Calibri" w:hAnsi="Calibri" w:eastAsia="Calibri" w:cs="Calibri"/>
      <w:sz w:val="16"/>
      <w:szCs w:val="18"/>
    </w:rPr>
  </w:style>
  <w:style w:type="character" w:styleId="Style19">
    <w:name w:val="ชื่อเรื่อง อักขระ"/>
    <w:basedOn w:val="Style10"/>
    <w:qFormat/>
    <w:rPr>
      <w:rFonts w:ascii="Cambria" w:hAnsi="Cambria" w:cs="Cambria"/>
      <w:color w:val="17365D"/>
      <w:spacing w:val="5"/>
      <w:kern w:val="2"/>
      <w:sz w:val="52"/>
      <w:szCs w:val="6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6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รายการย่อหน้า"/>
    <w:basedOn w:val="Normal"/>
    <w:qFormat/>
    <w:pPr>
      <w:spacing w:before="0" w:after="120"/>
      <w:ind w:left="720" w:right="1185" w:hanging="0"/>
      <w:contextualSpacing/>
      <w:jc w:val="center"/>
    </w:pPr>
    <w:rPr>
      <w:rFonts w:ascii="Calibri" w:hAnsi="Calibri" w:eastAsia="Calibri" w:cs="Calibri"/>
      <w:sz w:val="22"/>
      <w:lang w:val="en-GB"/>
    </w:rPr>
  </w:style>
  <w:style w:type="paragraph" w:styleId="Style21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22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UPC" w:hAnsi="CordiaUPC" w:eastAsia="Calibri" w:cs="CordiaUPC"/>
      <w:color w:val="000000"/>
      <w:sz w:val="24"/>
      <w:szCs w:val="24"/>
      <w:lang w:val="en-US" w:bidi="th-TH" w:eastAsia="zh-CN"/>
    </w:rPr>
  </w:style>
  <w:style w:type="paragraph" w:styleId="Endnote">
    <w:name w:val="Endnote Text"/>
    <w:basedOn w:val="Normal"/>
    <w:pPr>
      <w:ind w:left="839" w:right="1185" w:hanging="0"/>
      <w:jc w:val="center"/>
    </w:pPr>
    <w:rPr>
      <w:rFonts w:ascii="Calibri" w:hAnsi="Calibri" w:eastAsia="Calibri" w:cs="Calibri"/>
      <w:sz w:val="20"/>
      <w:szCs w:val="25"/>
      <w:lang w:val="en-GB"/>
    </w:rPr>
  </w:style>
  <w:style w:type="paragraph" w:styleId="Style23">
    <w:name w:val="ไม่มีการเว้นระยะห่าง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8"/>
      <w:lang w:val="en-US" w:bidi="th-TH" w:eastAsia="zh-CN"/>
    </w:rPr>
  </w:style>
  <w:style w:type="paragraph" w:styleId="Style24">
    <w:name w:val="แอนด์"/>
    <w:basedOn w:val="Normal"/>
    <w:qFormat/>
    <w:pPr/>
    <w:rPr>
      <w:rFonts w:ascii="TH SarabunIT๙" w:hAnsi="TH SarabunIT๙" w:cs="TH SarabunIT๙"/>
      <w:sz w:val="32"/>
      <w:szCs w:val="32"/>
    </w:rPr>
  </w:style>
  <w:style w:type="paragraph" w:styleId="Footnote">
    <w:name w:val="Footnote Text"/>
    <w:basedOn w:val="Normal"/>
    <w:pPr>
      <w:spacing w:before="0" w:after="120"/>
      <w:ind w:left="839" w:right="1185" w:hanging="0"/>
      <w:jc w:val="center"/>
    </w:pPr>
    <w:rPr>
      <w:rFonts w:ascii="Calibri" w:hAnsi="Calibri" w:eastAsia="Calibri" w:cs="Calibri"/>
      <w:sz w:val="20"/>
      <w:szCs w:val="25"/>
      <w:lang w:val="en-GB"/>
    </w:rPr>
  </w:style>
  <w:style w:type="paragraph" w:styleId="32">
    <w:name w:val="เนื้อความ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8:02:00Z</dcterms:created>
  <dc:creator>MoZarD</dc:creator>
  <dc:description/>
  <cp:keywords/>
  <dc:language>en-US</dc:language>
  <cp:lastModifiedBy>User</cp:lastModifiedBy>
  <cp:lastPrinted>2018-11-06T09:08:00Z</cp:lastPrinted>
  <dcterms:modified xsi:type="dcterms:W3CDTF">2018-11-06T03:50:00Z</dcterms:modified>
  <cp:revision>26</cp:revision>
  <dc:subject/>
  <dc:title>ข้อมูลกลุ่มจังหวัดภาคใต้ฝั่ง</dc:title>
</cp:coreProperties>
</file>